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 МОУ  «СОШ  №  66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>Зубков М. Б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ПРОТОКОЛ  № </w:t>
      </w:r>
      <w:r>
        <w:rPr>
          <w:u w:val="single"/>
        </w:rPr>
        <w:t>5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заседания  школьной  котировоч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23. мая  2006г.</w:t>
      </w:r>
    </w:p>
    <w:p>
      <w:pPr>
        <w:pStyle w:val="Normal"/>
        <w:jc w:val="both"/>
        <w:rPr/>
      </w:pPr>
      <w:r>
        <w:rPr/>
        <w:t>Заседание  котировочной  комиссии  в  составе:</w:t>
      </w:r>
    </w:p>
    <w:p>
      <w:pPr>
        <w:pStyle w:val="Normal"/>
        <w:jc w:val="both"/>
        <w:rPr/>
      </w:pPr>
      <w:r>
        <w:rPr/>
        <w:t>председатель:     Зубков М. Б.</w:t>
      </w:r>
    </w:p>
    <w:p>
      <w:pPr>
        <w:pStyle w:val="Normal"/>
        <w:jc w:val="both"/>
        <w:rPr/>
      </w:pPr>
      <w:r>
        <w:rPr/>
        <w:t>члены комиссии:  Знаменщикова В. П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Германцева Н. В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Вострикова Н. А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Кутлалиева А. 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 соответствии  с  п. 2 ст. 42 гл. 4 № 94-ФЗ от 21.07.2005г.  «О размещении  заказов  на  поставки  товаров, выполнения работ,  оказание  услуг  для  государственных  и  муниципальных нужд», заказчик вправе проводить закупки способом  запроса  котировок  цен  при  соблюдении  следующих условий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 Цена  муниципального  контракта  не   должна  превышать  250  тысяч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По  закупаемым  товарам  существует сложившейся рынок. Котировочная комиссия  приняла решение осуществить  закупку  способом  котировки  це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прос котировок цен на организацию питания  в летнем оздоровительном лагере при МОУ «СОШ № 66»  был размещен на официальном сайте Управления муниципальным заказом 17.05.2006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тупили заявки от предпринимателя Липова А. Г., предпринимателя Большова В. И., предпринимателя Кордюкова И. 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 основании  котировочных заявок составлена таблица поступивших котировочных заявок (сравнительная таблица прилагается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 поступившие котировочные заявки, обсудив стоимость услуг, условия оплаты услуг, время подачи котировочных заявок,  комиссия  рекомендует заключить контракт № 1 от 29.05.2006г.  с  предпринимателем Липовым А. Г. на  оказание услуг по организации питания в летнем оздоровительном лагере при  МОУ  «СОШ № 66»,  так  как цена, качество, условия оплаты соответствуют предъявленным  требованиям, а подача котировочной заявки является белее ран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М. Б. Зубков</w:t>
      </w:r>
    </w:p>
    <w:p>
      <w:pPr>
        <w:pStyle w:val="Normal"/>
        <w:jc w:val="both"/>
        <w:rPr/>
      </w:pPr>
      <w:r>
        <w:rPr/>
        <w:t>Члены комиссии:                                         В. П. Знаменщ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. В. Герман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. А. Востр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А. И. Кутл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Сравнительная  таблица  поставщ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 МОУ  СОШ  №  66</w:t>
      </w:r>
    </w:p>
    <w:tbl>
      <w:tblPr>
        <w:tblW w:w="14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27"/>
        <w:gridCol w:w="724"/>
        <w:gridCol w:w="776"/>
        <w:gridCol w:w="1126"/>
        <w:gridCol w:w="1256"/>
        <w:gridCol w:w="1126"/>
        <w:gridCol w:w="1256"/>
        <w:gridCol w:w="1126"/>
        <w:gridCol w:w="1372"/>
      </w:tblGrid>
      <w:tr>
        <w:trPr>
          <w:trHeight w:val="91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 Липов А. Г.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юков И. А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 Большов В. И.</w:t>
            </w:r>
          </w:p>
        </w:tc>
      </w:tr>
      <w:tr>
        <w:trPr>
          <w:trHeight w:val="36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8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в летнем оздоровительном лаге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МОУ  «СОШ № 66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8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80,0</w:t>
            </w:r>
          </w:p>
        </w:tc>
      </w:tr>
      <w:tr>
        <w:trPr>
          <w:trHeight w:val="26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и  время  подачи  котировоч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0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0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0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0</w:t>
            </w:r>
          </w:p>
        </w:tc>
      </w:tr>
      <w:tr>
        <w:trPr>
          <w:trHeight w:val="36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ный  бухгалтер:                                                                         /  Н. В.Германцев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59:00Z</dcterms:created>
  <dc:creator>###</dc:creator>
  <dc:description/>
  <cp:keywords/>
  <dc:language>en-US</dc:language>
  <cp:lastModifiedBy>Управление муниципального заказа</cp:lastModifiedBy>
  <dcterms:modified xsi:type="dcterms:W3CDTF">2006-06-28T04:22:00Z</dcterms:modified>
  <cp:revision>2</cp:revision>
  <dc:subject/>
  <dc:title>УТВЕРЖДАЮ</dc:title>
</cp:coreProperties>
</file>