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u w:val="single"/>
        </w:rPr>
        <w:t xml:space="preserve">                         </w:t>
      </w:r>
      <w:r>
        <w:rPr>
          <w:sz w:val="28"/>
          <w:u w:val="single"/>
        </w:rPr>
        <w:t>Горохов Ю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9»  мая  200 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/>
      </w:pPr>
      <w:r>
        <w:rPr>
          <w:sz w:val="28"/>
        </w:rPr>
        <w:t>в составе: 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                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 закупаемым товарам существует сложившийся рынок. Котировочная комиссия  приняла решение осуществить закупку способом котировки ц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прос котировок цен </w:t>
      </w:r>
      <w:r>
        <w:rPr>
          <w:sz w:val="28"/>
          <w:u w:val="single"/>
        </w:rPr>
        <w:t>на организацию питания в оздоровительном лагере  МОУ СОШ № 12 из расчета 57,60 руб. на одного учащегося_________ 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 направлен в организации:   </w:t>
      </w:r>
    </w:p>
    <w:p>
      <w:pPr>
        <w:pStyle w:val="Normal"/>
        <w:pBdr>
          <w:bottom w:val="single" w:sz="12" w:space="15" w:color="000000"/>
        </w:pBdr>
        <w:jc w:val="both"/>
        <w:rPr/>
      </w:pPr>
      <w:r>
        <w:rPr>
          <w:sz w:val="28"/>
          <w:u w:val="single"/>
        </w:rPr>
        <w:t xml:space="preserve">Предприниматель Аракелян Г.П., Предприниматель Чекушина Т.А., Предприниматель Болквадзе А.Т._                                                                                 ___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которых поступили котировочные заявки (прайс-листы). 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ab/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  1  </w:t>
      </w:r>
      <w:r>
        <w:rPr>
          <w:sz w:val="28"/>
          <w:u w:val="single"/>
        </w:rPr>
        <w:t>__ с Предпринимателем Чекушиной Татьяной Алексеевной,_на сумму Девяносто тысяч семьсот двадцать рублей.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т.к. предложила наиболее выгодные условия для организации летнего оздоровления 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А.А.Новицкий- зам. Директор по АХ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                        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уйлова С.Ю. - председатель ПК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удякова И.П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арпова А.Н. – зам.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всянникова С.Г. – зам.директора начальных классов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онюхова Л.И. – зам. директора по УВ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олина Е.П.- главный бухгалтер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19:00Z</dcterms:created>
  <dc:creator>USER</dc:creator>
  <dc:description/>
  <dc:language>en-US</dc:language>
  <cp:lastModifiedBy>###</cp:lastModifiedBy>
  <cp:lastPrinted>2006-05-30T12:18:00Z</cp:lastPrinted>
  <dcterms:modified xsi:type="dcterms:W3CDTF">2006-05-30T08:19:00Z</dcterms:modified>
  <cp:revision>2</cp:revision>
  <dc:subject/>
  <dc:title>                                                                                                  УТВЕРЖДАЮ:</dc:title>
</cp:coreProperties>
</file>