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</w:rPr>
        <w:t>Сравнительная таблица поставщиков</w:t>
      </w:r>
    </w:p>
    <w:p>
      <w:pPr>
        <w:pStyle w:val="Normal"/>
        <w:jc w:val="center"/>
        <w:rPr/>
      </w:pPr>
      <w:r>
        <w:rPr/>
        <w:t xml:space="preserve">_______________________________ </w:t>
      </w:r>
    </w:p>
    <w:p>
      <w:pPr>
        <w:pStyle w:val="Normal"/>
        <w:jc w:val="center"/>
        <w:rPr/>
      </w:pPr>
      <w:r>
        <w:rPr/>
        <w:t>__________________________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\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продук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ксимальная цена контра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highlight w:val="red"/>
              </w:rPr>
              <w:t>ИП Калмыкова С.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П Кайгородова О.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П Тимохина А.С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Цен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Сумма (руб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Цен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Сумма (руб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Цен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Сумма (руб.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тавка продуктов питания для организации питания в оздоровительном лагере при МОУ СОШ №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ата и время  подачи котировочных зая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highlight w:val="red"/>
              </w:rPr>
              <w:t>24.05.06г. в 10 ч 00 ми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4.05.06г. в 16 ч 10 ми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.05.06г. в 13 ч 40 мин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_____________________________________________Артемьева Л.А.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5:16:00Z</dcterms:created>
  <dc:creator>###</dc:creator>
  <dc:description/>
  <cp:keywords/>
  <dc:language>en-US</dc:language>
  <cp:lastModifiedBy>User</cp:lastModifiedBy>
  <dcterms:modified xsi:type="dcterms:W3CDTF">2006-06-19T07:14:00Z</dcterms:modified>
  <cp:revision>8</cp:revision>
  <dc:subject/>
  <dc:title/>
</cp:coreProperties>
</file>