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к муниципальному контракту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№ </w:t>
      </w:r>
      <w:r>
        <w:rPr>
          <w:color w:val="333333"/>
        </w:rPr>
        <w:t xml:space="preserve">___________________от______________                 </w:t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Heading1"/>
        <w:rPr/>
      </w:pPr>
      <w:r>
        <w:rPr/>
        <w:t xml:space="preserve">Спецификация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900"/>
        <w:gridCol w:w="1080"/>
        <w:gridCol w:w="1080"/>
        <w:gridCol w:w="720"/>
        <w:gridCol w:w="1080"/>
        <w:gridCol w:w="108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\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д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Цена за единицу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тои-мост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уб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ем поставки (поквартально) согласно п. 2.3 муниципального контракт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иски фасово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баса вареная в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сло сливочное живот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сло растительное фасо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8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ргарин фасово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йцо куриное столов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ах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ка в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й байховый в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Макаро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ворог жи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пуста с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е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Горо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о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рожжи прессов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хофр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бл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ры потрошенн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 категор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1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ечень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ара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баса п/копче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Йогурт молочный 125 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льдь соле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ко сгущенное с сахаром 0,4 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ыры сычужные твердые и мяг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60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ф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и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72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гурц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мидор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оматная п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2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Апельси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као-порош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фейный напи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ягкие, глазированные, шокола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ет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рки глазиров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фир, паст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«Заказчик»                                                                       «Поставщик» 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jc w:val="right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tabs>
          <w:tab w:val="clear" w:pos="708"/>
          <w:tab w:val="left" w:pos="2560" w:leader="none"/>
        </w:tabs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333333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5:00Z</dcterms:created>
  <dc:creator>Ефремов Антон Вячеславич</dc:creator>
  <dc:description/>
  <cp:keywords/>
  <dc:language>en-US</dc:language>
  <cp:lastModifiedBy>User</cp:lastModifiedBy>
  <cp:lastPrinted>2005-03-28T09:38:00Z</cp:lastPrinted>
  <dcterms:modified xsi:type="dcterms:W3CDTF">2006-06-19T06:47:00Z</dcterms:modified>
  <cp:revision>19</cp:revision>
  <dc:subject/>
  <dc:title>Приложение к мунципальному контракту</dc:title>
</cp:coreProperties>
</file>