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 общеобразовательного  учреждения  СОШ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  26  »    мая    2006 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–                </w:t>
      </w:r>
      <w:r>
        <w:rPr>
          <w:sz w:val="28"/>
          <w:lang w:val="en-US"/>
        </w:rPr>
        <w:t>C</w:t>
      </w:r>
      <w:r>
        <w:rPr>
          <w:sz w:val="28"/>
        </w:rPr>
        <w:t>веркунов А.В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Огородников А. 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лемисова  К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иващенко-Алешина И.А.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Вялова  Е.Г.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Маслова Л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прос котировок цен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на поставку продуктов питания для организации питания в оздоровительном лагере при МОУ СОШ №29.</w:t>
      </w:r>
      <w:r>
        <w:rPr>
          <w:sz w:val="28"/>
          <w:u w:val="single"/>
        </w:rPr>
        <w:t>(</w:t>
      </w:r>
      <w:r>
        <w:rPr>
          <w:sz w:val="28"/>
        </w:rPr>
        <w:t>максимальная цена контракта 90720 рублей.);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источник финансирования: средства городского бюджета и дополнительный источник бюджетного финансирования: средства ФСС;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(срок поставки продукции: июнь 2006г.) от 22.05.2006г.- был размещен на официальном сайте управления муниципального заказа.</w:t>
      </w:r>
    </w:p>
    <w:p>
      <w:pPr>
        <w:pStyle w:val="Normal"/>
        <w:rPr/>
      </w:pPr>
      <w:r>
        <w:rPr>
          <w:sz w:val="28"/>
        </w:rPr>
        <w:t xml:space="preserve">На официальный сайт управления муниципального заказа котировочных заявок не поступило.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а основании котировочных заявок (прайс-листов) составлена сравнительная  таблица поступивших котировочных заявок (сравнительная таблица прилагается).</w:t>
      </w:r>
    </w:p>
    <w:p>
      <w:pPr>
        <w:pStyle w:val="Normal"/>
        <w:rPr/>
      </w:pPr>
      <w:r>
        <w:rPr>
          <w:sz w:val="28"/>
        </w:rPr>
        <w:tab/>
        <w:t>Рассмотрев поступившие котировочные заявки (прайс-листы) комиссия РЕШИ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ить контракт на поставку мяса для организации питания в оздоровительном лагере при МОУ СОШ № 29 №</w:t>
      </w:r>
      <w:r>
        <w:rPr>
          <w:sz w:val="28"/>
          <w:u w:val="single"/>
        </w:rPr>
        <w:t xml:space="preserve">   3  </w:t>
      </w:r>
      <w:r>
        <w:rPr>
          <w:sz w:val="28"/>
        </w:rPr>
        <w:t xml:space="preserve">от </w:t>
      </w:r>
      <w:r>
        <w:rPr>
          <w:sz w:val="28"/>
          <w:u w:val="single"/>
        </w:rPr>
        <w:t>26 мая 2006г. с Предпринимателем Семеновым В.С. на сумму 15000 рублей, т.к. цена и качество товара соответствуют предъявленным требовани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ссии:                                            А.В. Сверкун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Члены комиссии:                                                         А.Е. Огородников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К.В. Тлемисов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И.А. Сиващенко-Алешина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Е.Г. Вял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Л.В. Маслова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dc:language>en-US</dc:language>
  <cp:lastModifiedBy>USER</cp:lastModifiedBy>
  <cp:lastPrinted>2006-05-26T11:00:00Z</cp:lastPrinted>
  <dcterms:modified xsi:type="dcterms:W3CDTF">2006-05-26T07:01:00Z</dcterms:modified>
  <cp:revision>18</cp:revision>
  <dc:subject/>
  <dc:title>                                                                                                  УТВЕРЖДАЮ:</dc:title>
</cp:coreProperties>
</file>