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5.05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22.05.2006 г. администрацией Трусовского района на официальном сайте Управления муниципального заказа размещен  запрос копировок цен  на приобретение </w:t>
      </w:r>
      <w:r>
        <w:rPr>
          <w:b/>
          <w:i/>
          <w:sz w:val="22"/>
        </w:rPr>
        <w:t>строительного  материала:  рубемаст  РНК-400  1,5* 1,0*10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 17:30  25.05.2006 г.  поступили  котировочные заявки от </w:t>
      </w:r>
      <w:r>
        <w:rPr>
          <w:b/>
          <w:i/>
          <w:sz w:val="22"/>
        </w:rPr>
        <w:t>ИП Карташовой Е.А., ИП Рудникова Р.В., ООО «Электротехническая компания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 составлена сравнительная таблиц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ссмотрев поступившие котировочные заявки, обсудив стоимость товара, комиссия рекомендует заключить</w:t>
      </w:r>
      <w:r>
        <w:rPr>
          <w:b/>
          <w:i/>
          <w:sz w:val="22"/>
        </w:rPr>
        <w:t xml:space="preserve"> Договор с ООО «Электротехническая компания»  на поставку строительных материалов : рубемаст  РНК-400  1,5* 1,0*10  в кол-ве 650 рулонов, стоимость 1 рулона – 355 руб. на общую сумму 230750 рублей, </w:t>
      </w:r>
      <w:r>
        <w:rPr>
          <w:sz w:val="22"/>
        </w:rPr>
        <w:t>т.к. данная организация предложила наименьшую стоимость закупаемого това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</w:t>
      </w:r>
    </w:p>
    <w:p>
      <w:pPr>
        <w:pStyle w:val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 «Электротехническая компан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ИП Карташову Е.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55:00Z</dcterms:created>
  <dc:creator>User</dc:creator>
  <dc:description/>
  <dc:language>en-US</dc:language>
  <cp:lastModifiedBy>User</cp:lastModifiedBy>
  <cp:lastPrinted>2006-04-21T04:06:00Z</cp:lastPrinted>
  <dcterms:modified xsi:type="dcterms:W3CDTF">2006-04-21T00:06:00Z</dcterms:modified>
  <cp:revision>6</cp:revision>
  <dc:subject/>
  <dc:title>                                                                    УТВЕРЖДАЮ:</dc:title>
</cp:coreProperties>
</file>