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МОУ «Лицей № 2»</w:t>
      </w:r>
    </w:p>
    <w:p>
      <w:pPr>
        <w:pStyle w:val="Normal"/>
        <w:jc w:val="right"/>
        <w:rPr/>
      </w:pPr>
      <w:r>
        <w:rPr/>
        <w:t>_____________ Ткачев В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№ 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МОУ «Лицей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6» мая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– Ткачев В.О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Члены комиссии: Ангикова Л.Д., Алефиренко М.Ю., Добросельская М.А., Леликова Н.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Цена муниципального контракта не должна превышать 250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 закупаемым товарам существует сложившийся рынок. Котировочная комиссия приняла решение осуществлять закупку способом котировки це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цен на организацию питания в оздоровительном лагере был размещен на официальном сайте Управления муниципального заказа 19.05.2006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ировочные заявки (прайс-листы) предостави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риниматель Абильманов Николай Хамитович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риниматель Мартынов Игорь Дмитриевич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приниматель Асабалиев Ахмед Магомедо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котировочных заявок (прайс-листов) составлена таблица поступивших котировочных заявок (сравнительная таблиц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 1  от 27.05.2006 г. с предпринимателем  Абильмановым Н.Х. на сумму </w:t>
      </w:r>
      <w:r>
        <w:rPr>
          <w:sz w:val="28"/>
          <w:szCs w:val="28"/>
          <w:u w:val="single"/>
        </w:rPr>
        <w:t xml:space="preserve">120960 руб. (сто двадцать тысяч девятьсот шестьдесят рублей), </w:t>
      </w:r>
      <w:r>
        <w:rPr>
          <w:sz w:val="28"/>
          <w:szCs w:val="28"/>
        </w:rPr>
        <w:t xml:space="preserve">т.к. цена и качество товара соответствуют </w:t>
      </w:r>
      <w:r>
        <w:rPr>
          <w:sz w:val="28"/>
          <w:szCs w:val="28"/>
          <w:u w:val="single"/>
        </w:rPr>
        <w:t>предъявленным условиям</w:t>
      </w:r>
      <w:r>
        <w:rPr>
          <w:sz w:val="28"/>
          <w:szCs w:val="28"/>
        </w:rPr>
        <w:t>. Срок действия контракта с 01 июня 2006 г. по 30 июня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____________________ </w:t>
        <w:tab/>
        <w:t xml:space="preserve"> Ткачев В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__________________________  </w:t>
        <w:tab/>
        <w:t>Ангикова Л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________________________ </w:t>
        <w:tab/>
        <w:tab/>
        <w:t>Алефиренко М.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________________________</w:t>
        <w:tab/>
        <w:t xml:space="preserve">          Добросельская М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________________________ </w:t>
        <w:tab/>
        <w:tab/>
        <w:t>Леликов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8:00Z</dcterms:created>
  <dc:creator>секретарь</dc:creator>
  <dc:description/>
  <dc:language>en-US</dc:language>
  <cp:lastModifiedBy>секретарь</cp:lastModifiedBy>
  <dcterms:modified xsi:type="dcterms:W3CDTF">2006-05-26T13:37:00Z</dcterms:modified>
  <cp:revision>1</cp:revision>
  <dc:subject/>
  <dc:title>УТВЕРЖДАЮ:</dc:title>
</cp:coreProperties>
</file>