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равнительная таблица поставщиков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______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_____________МУДОД ДЮСШ № 2_________________________________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___________Организация питания ЛОЛ_________________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88415</wp:posOffset>
                </wp:positionH>
                <wp:positionV relativeFrom="page">
                  <wp:posOffset>1646555</wp:posOffset>
                </wp:positionV>
                <wp:extent cx="10022205" cy="3976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2205" cy="397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2088"/>
                              <w:gridCol w:w="720"/>
                              <w:gridCol w:w="720"/>
                              <w:gridCol w:w="1071"/>
                              <w:gridCol w:w="1989"/>
                              <w:gridCol w:w="900"/>
                              <w:gridCol w:w="2160"/>
                              <w:gridCol w:w="239"/>
                              <w:gridCol w:w="71"/>
                              <w:gridCol w:w="997"/>
                              <w:gridCol w:w="1072"/>
                              <w:gridCol w:w="75"/>
                              <w:gridCol w:w="997"/>
                              <w:gridCol w:w="1072"/>
                              <w:gridCol w:w="75"/>
                              <w:gridCol w:w="99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продукци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БОЮЛ Нугманов А.Х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2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БОЮЛ Волошина Н.Г.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руб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мма руб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руб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мма руб.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ганизация питания ЛОЛ  мкр. АГТУ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без аванса)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862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862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9.15pt;height:313.1pt;mso-wrap-distance-left:9pt;mso-wrap-distance-right:9pt;mso-wrap-distance-top:0pt;mso-wrap-distance-bottom:0pt;margin-top:129.65pt;mso-position-vertical-relative:page;margin-left:101.45pt;mso-position-horizontal-relative:page">
                <v:fill opacity="0f"/>
                <v:textbox inset="0in,0in,0in,0in">
                  <w:txbxContent>
                    <w:tbl>
                      <w:tblPr>
                        <w:tblW w:w="157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2088"/>
                        <w:gridCol w:w="720"/>
                        <w:gridCol w:w="720"/>
                        <w:gridCol w:w="1071"/>
                        <w:gridCol w:w="1989"/>
                        <w:gridCol w:w="900"/>
                        <w:gridCol w:w="2160"/>
                        <w:gridCol w:w="239"/>
                        <w:gridCol w:w="71"/>
                        <w:gridCol w:w="997"/>
                        <w:gridCol w:w="1072"/>
                        <w:gridCol w:w="75"/>
                        <w:gridCol w:w="997"/>
                        <w:gridCol w:w="1072"/>
                        <w:gridCol w:w="75"/>
                        <w:gridCol w:w="99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20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 продукции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д. изм.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л-во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5" w:hanging="0"/>
                              <w:jc w:val="center"/>
                              <w:rPr/>
                            </w:pPr>
                            <w:r>
                              <w:rPr/>
                              <w:t>ПБОЮЛ Нугманов А.Х</w:t>
                            </w:r>
                          </w:p>
                          <w:p>
                            <w:pPr>
                              <w:pStyle w:val="Normal"/>
                              <w:ind w:right="-125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БОЮЛ Волошина Н.Г.</w:t>
                            </w:r>
                          </w:p>
                        </w:tc>
                        <w:tc>
                          <w:tcPr>
                            <w:tcW w:w="3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4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4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ена руб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мма руб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ена руб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мма руб.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изация питания ЛОЛ  мкр. АГТУ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без аванса)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862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8624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620"/>
        <w:rPr/>
      </w:pPr>
      <w:r>
        <w:rPr/>
        <w:t xml:space="preserve">Исполнитель:    </w:t>
      </w:r>
    </w:p>
    <w:p>
      <w:pPr>
        <w:pStyle w:val="Normal"/>
        <w:ind w:firstLine="1620"/>
        <w:rPr/>
      </w:pPr>
      <w:r>
        <w:rPr/>
      </w:r>
    </w:p>
    <w:p>
      <w:pPr>
        <w:pStyle w:val="Normal"/>
        <w:ind w:firstLine="1620"/>
        <w:rPr/>
      </w:pPr>
      <w:r>
        <w:rPr/>
        <w:t xml:space="preserve">Председатель котировочной комиссии:                                                           Чуваев Н.Я.                                                        </w:t>
      </w:r>
    </w:p>
    <w:sectPr>
      <w:type w:val="nextPage"/>
      <w:pgSz w:orient="landscape" w:w="16838" w:h="11906"/>
      <w:pgMar w:left="1134" w:right="1134" w:gutter="0" w:header="0" w:top="851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09:34:00Z</dcterms:created>
  <dc:creator>Ефремов Антон Вячеславич</dc:creator>
  <dc:description/>
  <cp:keywords/>
  <dc:language>en-US</dc:language>
  <cp:lastModifiedBy>User</cp:lastModifiedBy>
  <cp:lastPrinted>2006-06-29T09:31:00Z</cp:lastPrinted>
  <dcterms:modified xsi:type="dcterms:W3CDTF">2006-06-29T05:32:00Z</dcterms:modified>
  <cp:revision>5</cp:revision>
  <dc:subject/>
  <dc:title>№ п/п</dc:title>
</cp:coreProperties>
</file>