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ПРОТОКОЛ №_ 2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МУДОД ДЮСШ №2 комитета по образованию и на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т «_26_»__мая_2006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Чуваев Н.Я.</w:t>
      </w:r>
    </w:p>
    <w:p>
      <w:pPr>
        <w:pStyle w:val="Normal"/>
        <w:rPr/>
      </w:pPr>
      <w:r>
        <w:rPr>
          <w:sz w:val="28"/>
        </w:rPr>
        <w:t>члены комиссии:              Кабацюра В.М..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Ртов.Н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Зонтова Р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 п.2 ст.42 гл.4 Федерального закона Российской Федерации№94-Фз от 21.07.2005 г.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условий:</w:t>
      </w:r>
    </w:p>
    <w:p>
      <w:pPr>
        <w:pStyle w:val="Normal"/>
        <w:rPr/>
      </w:pPr>
      <w:r>
        <w:rPr>
          <w:sz w:val="28"/>
        </w:rPr>
        <w:t>1.По закупаемым товарам есть функционирующий рынок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– котировочная комиссия приняла решение осуществить закупку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просы  котировки цен на организацию питания  в летнем оздоровительном лагере:</w:t>
      </w:r>
    </w:p>
    <w:p>
      <w:pPr>
        <w:pStyle w:val="Normal"/>
        <w:rPr>
          <w:sz w:val="28"/>
        </w:rPr>
      </w:pPr>
      <w:r>
        <w:rPr>
          <w:sz w:val="28"/>
        </w:rPr>
        <w:t>1. р-он дислокации  АГТУ – 78624 руб.</w:t>
      </w:r>
    </w:p>
    <w:p>
      <w:pPr>
        <w:pStyle w:val="Normal"/>
        <w:rPr>
          <w:sz w:val="28"/>
        </w:rPr>
      </w:pPr>
      <w:r>
        <w:rPr>
          <w:sz w:val="28"/>
        </w:rPr>
        <w:t>2. р-он дислокации Консерватории – 102816 руб.</w:t>
      </w:r>
    </w:p>
    <w:p>
      <w:pPr>
        <w:pStyle w:val="Normal"/>
        <w:rPr>
          <w:sz w:val="28"/>
        </w:rPr>
      </w:pPr>
      <w:r>
        <w:rPr>
          <w:sz w:val="28"/>
        </w:rPr>
        <w:t>были размещены на официальном сайте управления муниципального заказа  18.05.06. На основании котировочных заявок, поступивших от Нугманова А.Х, ЛейферН.А.,Волошиной Н.Г, Чекушиной Т.А. составлена таблица (сравнительная таблица прилагается № 1,2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ев поступившие котировочные заявки комиссия решила, заключить контракт с индивидуальными предпринимателям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Пр. Нугманов А.Х. на сумму 78624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Пр.Лейфер Н.А. на сумму 102816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Т.к. их котировочные  заявки поступили раньше , соответствуют районам дислокации лагеря и  удовлетворяют предъявленным требованиям. </w:t>
      </w:r>
    </w:p>
    <w:p>
      <w:pPr>
        <w:pStyle w:val="Normal"/>
        <w:rPr>
          <w:sz w:val="28"/>
        </w:rPr>
      </w:pPr>
      <w:r>
        <w:rPr>
          <w:sz w:val="28"/>
        </w:rPr>
        <w:t>Председатель-                           Чуваев Н.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 :                     Кабацюра В.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тов Н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Зонтова Р.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cp:keywords/>
  <dc:language>en-US</dc:language>
  <cp:lastModifiedBy>User</cp:lastModifiedBy>
  <cp:lastPrinted>2006-06-29T10:08:00Z</cp:lastPrinted>
  <dcterms:modified xsi:type="dcterms:W3CDTF">2006-06-29T06:08:00Z</dcterms:modified>
  <cp:revision>10</cp:revision>
  <dc:subject/>
  <dc:title>                                                                                                  УТВЕРЖДАЮ:</dc:title>
</cp:coreProperties>
</file>