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ab/>
      </w:r>
      <w:r>
        <w:rPr>
          <w:sz w:val="28"/>
          <w:szCs w:val="28"/>
        </w:rPr>
        <w:t>« 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иректор МОУ Начальная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щеобразовательная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кола № 60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.А.Ми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_______»__________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 Р О Т О К О Л № 1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седания  котировочной комиссии МОУ « Начальная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ab/>
        <w:t xml:space="preserve">          общеобразовательная школа № 6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5.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седание котировочной комиссии в состав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:                                                              Тюмина Н.В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ы комиссии:</w:t>
        <w:tab/>
        <w:t>Гафарова И.Н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олтаева Т.В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расова Н.П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есаренко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едание  с п.2 статья  42 глава 4  Федерального Закона  Российской  Федерации </w:t>
      </w:r>
    </w:p>
    <w:p>
      <w:pPr>
        <w:pStyle w:val="Normal"/>
        <w:rPr/>
      </w:pPr>
      <w:r>
        <w:rPr>
          <w:sz w:val="28"/>
          <w:szCs w:val="28"/>
        </w:rPr>
        <w:t>« О размещении законов на поставки  товаров , выполнения работ ,оказания услуг для государственных и муниципальных нужд» от 21.07.2005г. № 94-ФЗ, заказчик в праве осуществлять размещение заказа путем запроса котировок  цен при соблюдения следующих услови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о закупаемым товарам существует сложивщийся функциональный ры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ировочная комиссия приняла решение осуществить размещение заказа путем   запроса котировок цен.  </w:t>
      </w:r>
    </w:p>
    <w:p>
      <w:pPr>
        <w:pStyle w:val="Normal"/>
        <w:rPr/>
      </w:pPr>
      <w:r>
        <w:rPr>
          <w:sz w:val="28"/>
          <w:szCs w:val="28"/>
        </w:rPr>
        <w:t>2.Цена муниципального контракта на поставку одноименных  товаров  не должна превышать 25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рос котировок цен: организация питания в оздоровительном лагере при МОУ « НОШ № 60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ксимальная цена контракта : 85.881руб.60 копеек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 финансирования : средства городского бюджета и дополнительный источник бюджетного финансирования : средства ФС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и поставок продукции: с 01.06.2006г.и 26.06.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ос котировок цен от 16.05.2006г. был размещен на официальном сайте  22.05.06г.     Запрос  котировок  цен был также направлен « ООО ПКФ « АССО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ОО ПКФ  « КОНД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П АХМЕТЗЯНОВ З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ировочные заявки предста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ОО ПКФ « АССО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ОО ПКФ « КОНД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П АХМЕДЗЯНОВ З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котировочных заявок  составлена таблица  поступивших  котировочных заявок ( сравнительная таблица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оступившие котировочные заявки, обсудив стоимость услуг, условия выполнения работы, комиссия приняла решение признать победителем фирму, как предложившей наиболее выгодные условия - ООО ПКФ « КОНДО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аванс не более 10%  от заявочной стоимости, разнообразие блюд для детского питания, близлежащее   расположение к МОУ НОШ № 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Томин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Гафарова И.Н.  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Болтаева Т.В.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расова Н.П.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есаренко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14:00Z</dcterms:created>
  <dc:creator>User</dc:creator>
  <dc:description/>
  <cp:keywords/>
  <dc:language>en-US</dc:language>
  <cp:lastModifiedBy>Управление муниципального заказа</cp:lastModifiedBy>
  <dcterms:modified xsi:type="dcterms:W3CDTF">2006-05-26T12:28:00Z</dcterms:modified>
  <cp:revision>2</cp:revision>
  <dc:subject/>
  <dc:title/>
</cp:coreProperties>
</file>