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2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25 ма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. 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выполнение работ </w:t>
      </w:r>
      <w:r>
        <w:rPr>
          <w:b/>
          <w:i/>
          <w:sz w:val="22"/>
        </w:rPr>
        <w:t xml:space="preserve">по газификации жилого дома № 31  по ул. 7-я Бондарная в Трусовском районе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20 000 рублей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следующей услуги: </w:t>
      </w:r>
      <w:r>
        <w:rPr>
          <w:b/>
          <w:sz w:val="22"/>
        </w:rPr>
        <w:t>Газификация жилого дама № 31 по 7-я Бондарная.</w:t>
      </w:r>
    </w:p>
    <w:p>
      <w:pPr>
        <w:pStyle w:val="3"/>
        <w:rPr/>
      </w:pPr>
      <w:r>
        <w:rPr/>
        <w:t xml:space="preserve">         </w:t>
      </w:r>
      <w:r>
        <w:rPr/>
        <w:t>Запрос котировок цен на эту услугу был размещен 19.05.2006г. на официальном сайте Управления муниципального заказа г. Астрахани и  одновременно направлен в письменном виде в организации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b/>
          <w:sz w:val="22"/>
        </w:rPr>
        <w:t>ООО "Волгоэнегрогазстрой"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МУП "Пирамида"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ООО "Нирон".</w:t>
      </w:r>
    </w:p>
    <w:p>
      <w:pPr>
        <w:pStyle w:val="TextBody"/>
        <w:rPr/>
      </w:pPr>
      <w:r>
        <w:rPr>
          <w:sz w:val="22"/>
        </w:rPr>
        <w:t>На 17:30 24.05.2006г. поступили три котировочные заявки от вышеперечисленных организаций. 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МУП "Пирамида" на сумму 19991  рублей,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проведения подрядных работ.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4-10T10:26:00Z</cp:lastPrinted>
  <dcterms:modified xsi:type="dcterms:W3CDTF">2006-05-25T07:24:00Z</dcterms:modified>
  <cp:revision>7</cp:revision>
  <dc:subject/>
  <dc:title>                                                                    УТВЕРЖДАЮ:</dc:title>
</cp:coreProperties>
</file>