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  <w:u w:val="single"/>
        </w:rPr>
        <w:t>Директор Гимназии №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Горбунова М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</w:t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имназии №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</w:t>
      </w:r>
      <w:r>
        <w:rPr>
          <w:sz w:val="28"/>
          <w:lang w:val="en-US"/>
        </w:rPr>
        <w:t xml:space="preserve"> 30 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>мая 2006 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/>
      </w:pPr>
      <w:r>
        <w:rPr>
          <w:sz w:val="28"/>
        </w:rPr>
        <w:t>председатель –                 Алыкова М.Х.</w:t>
      </w:r>
    </w:p>
    <w:p>
      <w:pPr>
        <w:pStyle w:val="Normal"/>
        <w:rPr/>
      </w:pPr>
      <w:r>
        <w:rPr>
          <w:sz w:val="28"/>
        </w:rPr>
        <w:t xml:space="preserve">члены комиссии:              Истомина Г.Н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Кирилюк О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Русакова И.В.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Ионова И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Базанова С.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котировочная комиссия приняла решение осуществить закупку способом запроса котировки цен на продукты питания для организации питания детей в летнем оздоровительном лагере при МОУ СОШ № 18 им. 28 Армии котировочные заявки представили следующие организации:  ИП Липов А.Г.,ИП Плотицин П. А., ИП  Мясникова Е.Е.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сновании котировочных заявок (прайс-листов) составлена таблица поступивших котировочных заявок (сравнительная таблица 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мотрев поступившие котировочные заявки (прайс-листы), обсудив стоимость услуг, условия выполнения работ, комиссия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ить муниципальный контракт с предпринимателем Мясниковой Екатериной Евгеньевной, подавшей первой котировочную заяв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:                                                 М.Х.Алы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Члены комиссии:                                                             Г.Н.Истомина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.А.Кирилю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И.В, Русак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И.В.Ион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С.Р. Базанов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2:00Z</dcterms:created>
  <dc:creator>USER</dc:creator>
  <dc:description/>
  <cp:keywords/>
  <dc:language>en-US</dc:language>
  <cp:lastModifiedBy>User</cp:lastModifiedBy>
  <cp:lastPrinted>2006-06-20T14:53:00Z</cp:lastPrinted>
  <dcterms:modified xsi:type="dcterms:W3CDTF">2006-06-21T08:05:00Z</dcterms:modified>
  <cp:revision>12</cp:revision>
  <dc:subject/>
  <dc:title>                                                                                                  УТВЕРЖДАЮ:</dc:title>
</cp:coreProperties>
</file>