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389110" cy="489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  <w:gridCol w:w="1071"/>
                              <w:gridCol w:w="1072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хтудинов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аналиев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айлов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ясо говяди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5.6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072"/>
                        <w:gridCol w:w="1072"/>
                        <w:gridCol w:w="1072"/>
                        <w:gridCol w:w="1072"/>
                        <w:gridCol w:w="1071"/>
                        <w:gridCol w:w="1072"/>
                        <w:gridCol w:w="1072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Мухтудинов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аналиев</w:t>
                            </w:r>
                          </w:p>
                        </w:tc>
                        <w:tc>
                          <w:tcPr>
                            <w:tcW w:w="2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айлов</w:t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со говяди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__________________    МОУ «ООШ № 31»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 xml:space="preserve">Исполнитель:                                                          Учкина А. А.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25:00Z</dcterms:created>
  <dc:creator>Ефремов Антон Вячеславич</dc:creator>
  <dc:description/>
  <dc:language>en-US</dc:language>
  <cp:lastModifiedBy>scool31</cp:lastModifiedBy>
  <cp:lastPrinted>2006-05-23T16:32:00Z</cp:lastPrinted>
  <dcterms:modified xsi:type="dcterms:W3CDTF">2006-05-23T12:37:00Z</dcterms:modified>
  <cp:revision>4</cp:revision>
  <dc:subject/>
  <dc:title>№ п/п</dc:title>
</cp:coreProperties>
</file>