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равнительная таблица поставщик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6666230" cy="717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  <w:gridCol w:w="107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ломаткина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гаева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аронные изд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рожж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ло растите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ртофель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Ча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ль йоди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йцо курино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етана фас. 0,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орог  5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око су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орковь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уста с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ис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рох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ечк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иск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4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уры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3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ыр  сычужны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е сахарно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феты карамел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к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Яблок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ома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видл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юм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пельсины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Йогурт фасов. 125г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ананы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а из бак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роженное слив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уш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Шоколад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7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афл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622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6326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25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564.9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072"/>
                        <w:gridCol w:w="1072"/>
                        <w:gridCol w:w="1072"/>
                        <w:gridCol w:w="1072"/>
                        <w:gridCol w:w="107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ломаткина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гаева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ван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аронные изд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рожж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ло растите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тофель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ль йоди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йцо курино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етана фас. 0,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орог  5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око су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рковь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уста с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ис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рох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ечк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иск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4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уры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3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р  сычужны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е сахарно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феты карамел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к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блок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ома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видл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юм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пельсины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Йогурт фасов. 125г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наны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кра из бак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роженное слив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уш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Шоколад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7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афл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622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6326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25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  <w:r>
        <w:rPr>
          <w:b/>
        </w:rPr>
        <w:t>МОУ «ООШ № 31»</w:t>
      </w:r>
    </w:p>
    <w:sectPr>
      <w:type w:val="nextPage"/>
      <w:pgSz w:w="11906" w:h="16838"/>
      <w:pgMar w:left="851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25:00Z</dcterms:created>
  <dc:creator>Ефремов Антон Вячеславич</dc:creator>
  <dc:description/>
  <dc:language>en-US</dc:language>
  <cp:lastModifiedBy>scool31</cp:lastModifiedBy>
  <cp:lastPrinted>2006-05-23T17:45:00Z</cp:lastPrinted>
  <dcterms:modified xsi:type="dcterms:W3CDTF">2006-05-23T13:45:00Z</dcterms:modified>
  <cp:revision>6</cp:revision>
  <dc:subject/>
  <dc:title>№ п/п</dc:title>
</cp:coreProperties>
</file>