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24"/>
        </w:rPr>
        <w:tab/>
        <w:tab/>
        <w:tab/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Директор МОУ "ООШ № 31"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Реснянская Л.А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ТОКОЛ №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т «</w:t>
      </w:r>
      <w:r>
        <w:rPr>
          <w:i/>
          <w:sz w:val="24"/>
          <w:u w:val="single"/>
        </w:rPr>
        <w:t xml:space="preserve">24» </w:t>
      </w:r>
      <w:r>
        <w:rPr>
          <w:sz w:val="24"/>
          <w:u w:val="single"/>
        </w:rPr>
        <w:t>МАЯ  2006 г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едание котировочной комиссии</w:t>
      </w:r>
    </w:p>
    <w:p>
      <w:pPr>
        <w:pStyle w:val="Normal"/>
        <w:rPr>
          <w:sz w:val="24"/>
        </w:rPr>
      </w:pPr>
      <w:r>
        <w:rPr>
          <w:sz w:val="24"/>
        </w:rPr>
        <w:t>в составе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-</w:t>
        <w:tab/>
        <w:tab/>
        <w:t>Реснянская Л.А.</w:t>
      </w:r>
    </w:p>
    <w:p>
      <w:pPr>
        <w:pStyle w:val="Normal"/>
        <w:rPr/>
      </w:pPr>
      <w:r>
        <w:rPr>
          <w:sz w:val="24"/>
        </w:rPr>
        <w:t>Члены комиссии:</w:t>
        <w:tab/>
        <w:tab/>
        <w:t>Половинкина Н.А.</w:t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>Земцова Е.В.</w:t>
        <w:tab/>
        <w:tab/>
        <w:tab/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Аганьязова А.Ш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Учкина А.А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соответствии с п. 2 ст.42 гл 4 Федерального закона Российской Федерации № 94-Ф от 21.07.2005г. «О размещении заказов на поставки товаров ,выполнение работ, оказание услуг для государственных и муниципальных нужд». Заказчик вправе осуществлять размещение заказа путем запроса котировок цен товаров, работ, услуг при соблюдении следующих двух услов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По  закупаемым товарам есть функционирующий рын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Цена муниципального контракта на поставку одноименных товаров на должна превышать 76222,6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просы котировок цен на поставку продуктов питания ( согласно приложениям ) Об организации питания учащихся , посещающих оздоровительный  лагерь при МОУ ООШ № 31 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Источник финансирования :</w:t>
      </w:r>
      <w:r>
        <w:rPr>
          <w:b/>
          <w:sz w:val="24"/>
          <w:u w:val="single"/>
        </w:rPr>
        <w:t xml:space="preserve"> средства городского бюджета ; </w:t>
      </w:r>
      <w:r>
        <w:rPr>
          <w:sz w:val="24"/>
        </w:rPr>
        <w:t>( срок поставки продукции : с 1.06.2006 по 24.06.2006.,) от  18.05.2006 г.,- были размещены на официальном сайте управления муниципального заказ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отировочные заявки  представили ИП Соломаткина И.И., ИП  Бугаева А.С., ИП Иванов Р.А., ИП  Мухтудинов И.М., ИП  Джаналиева С.Х., ИП Измайлов С.Р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а основании котировочных заявок  составлены сравнительные табл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прилагаю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ассмотрев поступившие котировочные заявки, комиссия РЕШИЛ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ключить муниципальный контракт с ИП Соломаткиной И.И. на продукты питания на сумму 76222,60 рублей для « МОУ ООШ № 31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ключить муниципальный контракт с ИП Мухтудиновым И.М. на продукты питания ( мясо) для « МОУ ООШ № 3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седатель комиссии:</w:t>
        <w:tab/>
        <w:tab/>
        <w:tab/>
        <w:t xml:space="preserve">Л.А.Реснянска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Члены комиссии:</w:t>
        <w:tab/>
        <w:t xml:space="preserve">                             </w:t>
        <w:tab/>
        <w:t>Половинкина Н.А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            Земцова Е.В.</w:t>
        <w:tab/>
        <w:tab/>
        <w:tab/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Аганьязова А.Ш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Учкина А.А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84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7:36:00Z</dcterms:created>
  <dc:creator>******</dc:creator>
  <dc:description/>
  <dc:language>en-US</dc:language>
  <cp:lastModifiedBy>scool31</cp:lastModifiedBy>
  <cp:lastPrinted>2006-05-24T12:20:00Z</cp:lastPrinted>
  <dcterms:modified xsi:type="dcterms:W3CDTF">2006-05-24T08:23:00Z</dcterms:modified>
  <cp:revision>12</cp:revision>
  <dc:subject/>
  <dc:title/>
</cp:coreProperties>
</file>