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11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25 мая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государствен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18.05.2006 г.  </w:t>
      </w:r>
      <w:r>
        <w:rPr>
          <w:u w:val="single"/>
        </w:rPr>
        <w:t>на поставку медицинского оборудования</w:t>
      </w:r>
      <w:r>
        <w:rPr/>
        <w:t xml:space="preserve"> для муниципального учреждения здравоохранения «Городская клиническая больница № 4 им. В. И. Ленина», на сумму 135 000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БОЮЛ Будникова Елена Валерьевна, 414057, г. Астрахань, ул. Кубанская, д. 72, кв. 266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Форум», 190013, г. Санкт-Петербург, Московский проспект, д. 18, лит. 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Медтехника.ру», 190031, г. Санкт-Петербург, ул. Гражданская, 18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ОО «Торговый дом ворсма», 606120, Нижегородская область, г. Ворсма, ул. Ленина, 86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2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2"/>
        <w:rPr/>
      </w:pPr>
      <w:r>
        <w:rPr/>
        <w:t>Признать отклоненными котировочными заявками следующ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Форум», 190013, г. Санкт-Петербург, Московский проспект, д. 18, лит. Е.</w:t>
      </w:r>
    </w:p>
    <w:p>
      <w:pPr>
        <w:pStyle w:val="Normal"/>
        <w:ind w:left="540" w:hanging="0"/>
        <w:jc w:val="both"/>
        <w:rPr/>
      </w:pPr>
      <w:r>
        <w:rPr/>
        <w:t>Причина отклонения: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. (Приложение к протоколу № 12 от 25.05.2006г. Оценка котировочных заявок)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ОО «Медтехника.ру», 190031, г. Санкт-Петербург, ул. Гражданская, 18.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. (Приложение к протоколу № 12 от 25.05.2006г. Оценка котировочных заявок)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ООО «Торговый дом ворсма», 606120, Нижегородская область, г. Ворсма, ул. Ленина, 86.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. (Приложение к протоколу № 12 от 25.05.2006г. Оценка котировочных заявок)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2"/>
        <w:rPr/>
      </w:pPr>
      <w:r>
        <w:rPr/>
        <w:t xml:space="preserve">Признать Победителем в проведении запроса котировок: </w:t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БОЮЛ Будникова Елена Валерьевна , г. Астрахань, ул. Кубанская, д. 72, кв. 266 и заключить муниципальный контракт на сумму 89 500 рублей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hanging="0"/>
        <w:jc w:val="both"/>
        <w:rPr/>
      </w:pPr>
      <w:r>
        <w:rPr/>
        <w:t>В случае уклонения Победителя в проведении запроса котировок от заключения муниципального контракта, Заказчик в соответствии со статьей 47. п. 7 ФЗ-94 имеет право заключить муниципальный контракт с участником размещения заказа, если предлагаемая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11 от 25.05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29.05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37:00Z</dcterms:created>
  <dc:creator>User</dc:creator>
  <dc:description/>
  <dc:language>en-US</dc:language>
  <cp:lastModifiedBy>Экономический отдел</cp:lastModifiedBy>
  <cp:lastPrinted>2006-04-04T13:13:00Z</cp:lastPrinted>
  <dcterms:modified xsi:type="dcterms:W3CDTF">2006-05-25T12:00:00Z</dcterms:modified>
  <cp:revision>3</cp:revision>
  <dc:subject/>
  <dc:title>«Утверждаю»</dc:title>
</cp:coreProperties>
</file>