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оставщиков к запросу № _1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389110" cy="489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89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88"/>
                              <w:gridCol w:w="720"/>
                              <w:gridCol w:w="720"/>
                              <w:gridCol w:w="1071"/>
                              <w:gridCol w:w="1072"/>
                              <w:gridCol w:w="1072"/>
                              <w:gridCol w:w="1072"/>
                              <w:gridCol w:w="1072"/>
                              <w:gridCol w:w="1071"/>
                              <w:gridCol w:w="1072"/>
                              <w:gridCol w:w="1072"/>
                              <w:gridCol w:w="107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ЛМЫК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А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мохина А.С.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йгородова О.Г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ясо гов. б/к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р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.изд.в/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хар-песо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Йогу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р сычуж.тверд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-3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1-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-3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1-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-3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1-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иски,сард.ва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баса п/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д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йцо курино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ло сливочно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-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-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-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сло растит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9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9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9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Чай черный байх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сел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7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7-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7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7-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7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7-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ь йоди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-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-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-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-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-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-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ко сгущ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-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-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-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ечень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амел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Шокола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и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н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шен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-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-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-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-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-7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-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85.6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88"/>
                        <w:gridCol w:w="720"/>
                        <w:gridCol w:w="720"/>
                        <w:gridCol w:w="1071"/>
                        <w:gridCol w:w="1072"/>
                        <w:gridCol w:w="1072"/>
                        <w:gridCol w:w="1072"/>
                        <w:gridCol w:w="1072"/>
                        <w:gridCol w:w="1071"/>
                        <w:gridCol w:w="1072"/>
                        <w:gridCol w:w="1072"/>
                        <w:gridCol w:w="107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КАЛМЫКОВА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С.А.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мохина А.С.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йгородова О.Г.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ясо гов. б/к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-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-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-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.изд.в/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хар-песо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Йогу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 сычуж.тверд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-3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1-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-3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1-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-3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1-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иски,сард.вар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баса п/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д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йцо курино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ло сливочно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-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-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-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сло растит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-9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-9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-9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офел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ай черный байх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ел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-7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7-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-7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7-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-7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7-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 йодир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-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-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-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ко сгущ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-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-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-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ечень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мел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Шокола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н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шен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-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-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-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-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-7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-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</w:t>
      </w:r>
      <w:r>
        <w:rPr>
          <w:b/>
        </w:rPr>
        <w:t>По МОУ ООШ № 21 Трусовский район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6:00Z</dcterms:created>
  <dc:creator>Ефремов Антон Вячеславич</dc:creator>
  <dc:description/>
  <dc:language>en-US</dc:language>
  <cp:lastModifiedBy>User</cp:lastModifiedBy>
  <cp:lastPrinted>2003-03-21T01:15:00Z</cp:lastPrinted>
  <dcterms:modified xsi:type="dcterms:W3CDTF">2006-05-26T10:02:00Z</dcterms:modified>
  <cp:revision>6</cp:revision>
  <dc:subject/>
  <dc:title>№ п/п</dc:title>
</cp:coreProperties>
</file>