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Сравнительная таблица поставщиков к запросу № _1___                                                                      _ПРОДОЛЖЕ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69720</wp:posOffset>
                </wp:positionV>
                <wp:extent cx="9389110" cy="489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89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088"/>
                              <w:gridCol w:w="720"/>
                              <w:gridCol w:w="720"/>
                              <w:gridCol w:w="1071"/>
                              <w:gridCol w:w="1072"/>
                              <w:gridCol w:w="1072"/>
                              <w:gridCol w:w="1072"/>
                              <w:gridCol w:w="1072"/>
                              <w:gridCol w:w="1071"/>
                              <w:gridCol w:w="1072"/>
                              <w:gridCol w:w="1072"/>
                              <w:gridCol w:w="1072"/>
                              <w:gridCol w:w="107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ЛМЫКОВ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А.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мохина А.С.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йгородова О.Г.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еч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-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-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-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мат-паст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-6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5-2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-6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5-2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-6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5-2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пуста свежа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ук репчаты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екл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рков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-3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-3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-3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леб пшеничны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4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4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4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ргарин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 натуральны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блоки свеж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руш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пельсин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-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77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77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77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анан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хофрук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као-порошок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4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5-31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5-31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5-31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мидоры свеж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6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6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6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гурцы свеж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фл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Исполнитель: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ихеева Л.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85.6pt;mso-wrap-distance-left:0pt;mso-wrap-distance-right:9pt;mso-wrap-distance-top:0pt;mso-wrap-distance-bottom:0pt;margin-top:123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088"/>
                        <w:gridCol w:w="720"/>
                        <w:gridCol w:w="720"/>
                        <w:gridCol w:w="1071"/>
                        <w:gridCol w:w="1072"/>
                        <w:gridCol w:w="1072"/>
                        <w:gridCol w:w="1072"/>
                        <w:gridCol w:w="1072"/>
                        <w:gridCol w:w="1071"/>
                        <w:gridCol w:w="1072"/>
                        <w:gridCol w:w="1072"/>
                        <w:gridCol w:w="1072"/>
                        <w:gridCol w:w="107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. изм.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</w:tc>
                        <w:tc>
                          <w:tcPr>
                            <w:tcW w:w="21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КАЛМЫКОВА</w:t>
                            </w:r>
                          </w:p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С.А.</w:t>
                            </w:r>
                          </w:p>
                        </w:tc>
                        <w:tc>
                          <w:tcPr>
                            <w:tcW w:w="2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мохина А.С.</w:t>
                            </w:r>
                          </w:p>
                        </w:tc>
                        <w:tc>
                          <w:tcPr>
                            <w:tcW w:w="21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йгородова О.Г.</w:t>
                            </w:r>
                          </w:p>
                        </w:tc>
                        <w:tc>
                          <w:tcPr>
                            <w:tcW w:w="2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руб.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еч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-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-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-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мат-паст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-6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5-2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-6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5-2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-6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5-2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пуста свежа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ук репчаты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екл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рков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-3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-3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-3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леб пшеничны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3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4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4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4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гарин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 натуральны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блоки свеж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руш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ельсин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-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77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77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77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анан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хофрук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ао-порошок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94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7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5-31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7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5-31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5-31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мидоры свеж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6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6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6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гурцы свеж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фл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Исполнитель: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ихеева Л.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</w:t>
      </w:r>
      <w:r>
        <w:rPr>
          <w:b/>
        </w:rPr>
        <w:t>По МОУ ООШ № 21 Трусовский район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36:00Z</dcterms:created>
  <dc:creator>Ефремов Антон Вячеславич</dc:creator>
  <dc:description/>
  <dc:language>en-US</dc:language>
  <cp:lastModifiedBy>User</cp:lastModifiedBy>
  <cp:lastPrinted>2003-03-21T01:15:00Z</cp:lastPrinted>
  <dcterms:modified xsi:type="dcterms:W3CDTF">2006-05-26T10:20:00Z</dcterms:modified>
  <cp:revision>8</cp:revision>
  <dc:subject/>
  <dc:title>№ п/п</dc:title>
</cp:coreProperties>
</file>