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Директор  МОУ  «СОШ № 39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Никифорова Т.В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Протокол  №  2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МОУ «СОШ № 39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От «29» мая 2006г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Заседание  котировочной комиссии в составе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едседатель – Попова Л.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ены комиссии:    Мамедова  С.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Бердиева А.А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Колесникова Л.Д</w:t>
      </w:r>
    </w:p>
    <w:p>
      <w:pPr>
        <w:pStyle w:val="Normal"/>
        <w:jc w:val="both"/>
        <w:rPr/>
      </w:pPr>
      <w:r>
        <w:rPr/>
        <w:t>.                                        Бещанова Ф.А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 xml:space="preserve">В соответствии с п.2 ст.42 гл.4 Федерального закона Российской Федерации № 94-ФЗ от 21.07.2005г «О размещении заказов на поставки товаров, выполнение работ оказание услуг для государственных и муниципальных нужд» заказчик в праве осуществлять размещение заказа путем запроса котировок цен товаров, работ, услуг при соблюдении следующих двух условий: </w:t>
      </w:r>
    </w:p>
    <w:p>
      <w:pPr>
        <w:pStyle w:val="Normal"/>
        <w:ind w:left="540" w:hanging="0"/>
        <w:jc w:val="both"/>
        <w:rPr/>
      </w:pPr>
      <w:r>
        <w:rPr/>
        <w:t>1.   По закупаемым товарам существует сложившийся рынок.</w:t>
      </w:r>
    </w:p>
    <w:p>
      <w:pPr>
        <w:pStyle w:val="Normal"/>
        <w:ind w:left="420" w:hanging="0"/>
        <w:jc w:val="both"/>
        <w:rPr/>
      </w:pPr>
      <w:r>
        <w:rPr/>
        <w:t xml:space="preserve">  </w:t>
      </w:r>
      <w:r>
        <w:rPr/>
        <w:t>2.   Цена муниципального контракта  на поставку одноименных товаров, выполнение одноименных работ, оказание одноименных услуг не должна превышать 250 тыс.рублей, подлежащую уплате в течении квартала - котировочная комиссия приняла решение осуществить закупку способом запроса котировки цен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прос котировок цен на организацию питания в оздоровительном лагере при МОУ СОШ № 39.</w:t>
      </w:r>
    </w:p>
    <w:p>
      <w:pPr>
        <w:pStyle w:val="Normal"/>
        <w:ind w:left="360" w:hanging="0"/>
        <w:jc w:val="both"/>
        <w:rPr/>
      </w:pPr>
      <w:r>
        <w:rPr/>
        <w:t>Был направлен в организ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ниматель Липов А.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ниматель  Кордюков И.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ниматель Большов В.И.</w:t>
      </w:r>
    </w:p>
    <w:p>
      <w:pPr>
        <w:pStyle w:val="Normal"/>
        <w:jc w:val="both"/>
        <w:rPr/>
      </w:pPr>
      <w:r>
        <w:rPr/>
        <w:t>От которых поступили котировочные заявки. На основании котировочных заявок  составлена таблица поступивших котировочных заявок (сравнительная таблица прилагается)</w:t>
      </w:r>
    </w:p>
    <w:p>
      <w:pPr>
        <w:pStyle w:val="Normal"/>
        <w:jc w:val="both"/>
        <w:rPr/>
      </w:pPr>
      <w:r>
        <w:rPr/>
        <w:t>Рассмотрев поступившие котировочные заявки , обсудив стоимость услуг, условия выполнения работ, комиссия рекомендует заключить контракт № _б/н, от 29.05.06г.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приниматель Липов А.Г.</w:t>
      </w:r>
    </w:p>
    <w:p>
      <w:pPr>
        <w:pStyle w:val="Normal"/>
        <w:jc w:val="both"/>
        <w:rPr/>
      </w:pPr>
      <w:r>
        <w:rPr/>
        <w:t>МОУ «СОШ № 39», ул.Косм.В.Комарова, 154-а, т.к.  цена и качество товара соответствует как предложившей наиболее  выгодные 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едседатель:                                  Попова Л.И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ены комиссии:                            Мамедова  С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Бердиева А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Колесникова Л.Д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Бещанова Ф.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12:00Z</dcterms:created>
  <dc:creator>Попова</dc:creator>
  <dc:description/>
  <dc:language>en-US</dc:language>
  <cp:lastModifiedBy>Школа</cp:lastModifiedBy>
  <cp:lastPrinted>2006-05-29T14:34:00Z</cp:lastPrinted>
  <dcterms:modified xsi:type="dcterms:W3CDTF">2006-05-30T11:23:00Z</dcterms:modified>
  <cp:revision>14</cp:revision>
  <dc:subject/>
  <dc:title>                                                                                          Утверждаю</dc:title>
</cp:coreProperties>
</file>