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 Т В Е Р Ж  Д А Ю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ный врач МУЗ «ДГКБ №2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А.Г. Докучае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200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О Т О К О Л   № 15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 котировоч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9" w:hanging="0"/>
        <w:jc w:val="both"/>
        <w:rPr/>
      </w:pPr>
      <w:r>
        <w:rPr>
          <w:sz w:val="22"/>
          <w:szCs w:val="22"/>
        </w:rPr>
        <w:t>от «24» мая 2006 г.</w:t>
        <w:tab/>
        <w:tab/>
        <w:tab/>
        <w:t xml:space="preserve">                                                           </w:t>
        <w:tab/>
        <w:t>г. Астрахан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 заседании  присутствовали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Председатель: </w:t>
      </w:r>
      <w:r>
        <w:rPr>
          <w:sz w:val="22"/>
          <w:szCs w:val="22"/>
        </w:rPr>
        <w:t>Зам. глав. врача по экономике</w:t>
        <w:tab/>
        <w:tab/>
        <w:tab/>
        <w:t xml:space="preserve">            Коваленко Е.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. глав. врача по лечебной части</w:t>
        <w:tab/>
        <w:tab/>
        <w:tab/>
        <w:tab/>
        <w:t xml:space="preserve">            Чабак Е. 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. врача по ОМР</w:t>
        <w:tab/>
        <w:tab/>
        <w:tab/>
        <w:tab/>
        <w:tab/>
        <w:tab/>
        <w:t>Шевченко Ю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. врача по АХЧ</w:t>
        <w:tab/>
        <w:tab/>
        <w:tab/>
        <w:tab/>
        <w:tab/>
        <w:tab/>
        <w:t>Щаднева Л.В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Секретарь</w:t>
      </w:r>
      <w:r>
        <w:rPr>
          <w:sz w:val="22"/>
          <w:szCs w:val="22"/>
        </w:rPr>
        <w:t>:  экономист</w:t>
        <w:tab/>
        <w:tab/>
        <w:tab/>
        <w:tab/>
        <w:tab/>
        <w:tab/>
        <w:t xml:space="preserve">             Чурсина Н. 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 соответствии  с вступлением в силу с 01.01.2006 г. Федерального  закона  РФ  № 94-ФЗ  от  21.07.2005 г.  «О  размещении  заказов  на  поставки  товаров,  выполнение  работ,  оказание  услуг  для  государственных  и  муниципальных  нужд» заказчик  вправе  проводить   закупки способом запроса котировок цен при  соблюдении следующих  условий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не  должна  превышать 250 тысяч руб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закупаемым товарам сложился функционирующий рынок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латеж должен осуществляться за счет средств муниципального бюдж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гласно ст. 45 настоящего ФЗ Заказчик, уполномоченный орган:</w:t>
      </w:r>
    </w:p>
    <w:p>
      <w:pPr>
        <w:pStyle w:val="Heading3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З «Детская городская клиническая больница № 2»  </w:t>
      </w:r>
    </w:p>
    <w:p>
      <w:pPr>
        <w:pStyle w:val="Normal"/>
        <w:jc w:val="both"/>
        <w:rPr/>
      </w:pPr>
      <w:r>
        <w:rPr>
          <w:sz w:val="22"/>
          <w:szCs w:val="22"/>
        </w:rPr>
        <w:t>разместил на официальном сайте извещение о проведении запроса котировок с 18 мая по 23 мая 2006 г. включительно на поставку машины проявочной и средств индивидуальной защиты на сумму не более 157000,0 рублей с учетом затрат поставщиком на транспортировку, страхование, уплату налогов, таможенных пошлин, сборов и других обязательных платежей, с отсрочкой платежа на 30 дней, при условии безналичного ра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Участниками размещения заказа, подавшими котировочные заявки, являю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    ООО «ФИРМА СВК СПб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    ООО «МТО МЕТЕО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котировочные заявки вышеуказанных участников размещения заказа, котировочная комиссия приняла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  Отклоненных котировочных заявок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ризнать Победителем в проведении запроса котировок в связи с предложением о наиболее низкой цен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ФИРМА СВК СПб» (сумма контракта  143985,0 рублей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частниках размещения заказа, предложение о цене контракта которых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    ООО «МТО МЕТЕО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3. Протокол заседания котировочной комиссии № 15 от 24 мая 2006 года разместить на официальном сайт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Один экземпляр протокола и проект контракта передать победителю.</w:t>
      </w:r>
    </w:p>
    <w:p>
      <w:pPr>
        <w:pStyle w:val="Heading2"/>
        <w:ind w:left="709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9" w:firstLine="142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ind w:left="709" w:firstLine="142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 Коваленко Е.В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лены комиссии:</w:t>
        <w:tab/>
        <w:tab/>
        <w:tab/>
        <w:tab/>
        <w:tab/>
        <w:tab/>
        <w:tab/>
        <w:t xml:space="preserve"> </w:t>
      </w:r>
    </w:p>
    <w:p>
      <w:pPr>
        <w:pStyle w:val="Normal"/>
        <w:ind w:left="709" w:firstLine="142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Чабак Е.А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Шевченко Ю.М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Щаднева Л.В.</w:t>
      </w:r>
    </w:p>
    <w:p>
      <w:pPr>
        <w:pStyle w:val="Normal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Чурсина Н. Н.</w:t>
      </w:r>
    </w:p>
    <w:p>
      <w:pPr>
        <w:pStyle w:val="Normal"/>
        <w:ind w:left="709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4:06:00Z</dcterms:created>
  <dc:creator>Шевченко</dc:creator>
  <dc:description/>
  <dc:language>en-US</dc:language>
  <cp:lastModifiedBy>Шевченко</cp:lastModifiedBy>
  <dcterms:modified xsi:type="dcterms:W3CDTF">2006-05-24T04:40:00Z</dcterms:modified>
  <cp:revision>49</cp:revision>
  <dc:subject/>
  <dc:title/>
</cp:coreProperties>
</file>