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56 имени А.С. Пушки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5» мая 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Г.Б. Баширо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А.В. Земскова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И.Н. Зубкова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Л.Г. Адамян  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Н.Р. Мерзлякова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Л.Ю. Зарез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Запрос котировок цен на организацию питания в оздоровительном лагере при МОУ «СОШ № 56 имени А.С. Пушк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 xml:space="preserve">средства городского бюджета и дополнительный источник бюджетного финансирования: средства ФСС; </w:t>
      </w:r>
      <w:r>
        <w:rPr>
          <w:sz w:val="28"/>
          <w:szCs w:val="28"/>
        </w:rPr>
        <w:t xml:space="preserve">(срок поставки продукции: 5.06.2006 г. – 26.06.2006г.) от  </w:t>
      </w:r>
      <w:r>
        <w:rPr>
          <w:sz w:val="28"/>
        </w:rPr>
        <w:t>18.05.2006г.,- 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>на официальном сайте управления муниципального заказа.</w:t>
      </w:r>
    </w:p>
    <w:p>
      <w:pPr>
        <w:pStyle w:val="Normal"/>
        <w:rPr>
          <w:sz w:val="28"/>
        </w:rPr>
      </w:pPr>
      <w:r>
        <w:rPr>
          <w:sz w:val="28"/>
        </w:rPr>
        <w:t>Котировочные заявки представили предприниматели Липов А.Г., Кордюков И.А., Большов В.И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   Заключить муниципальный контракт на организацию питания в оздоровительном лагере при МОУ «СОШ № 56 имени А.С. Пушкина» с Липовым А.Г. на сумму 90720 р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Г.Б. Баши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А.В. Земс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И.Н. Зубк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Л.Г. Адамян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Н.Р. Мерзляк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Л.Ю. Зарез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/>
        <w:t>Сравнительная таблица поставщиков №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На организацию питания в оздоровительном лагере при МОУ «СОШ № 56 имени А.С. Пушкина» </w:t>
      </w:r>
    </w:p>
    <w:p>
      <w:pPr>
        <w:pStyle w:val="Normal"/>
        <w:jc w:val="center"/>
        <w:rPr/>
      </w:pPr>
      <w:r>
        <w:rPr>
          <w:sz w:val="28"/>
        </w:rPr>
        <w:t>с 05.06.06 г. по 26.06.06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ge">
                  <wp:posOffset>1880870</wp:posOffset>
                </wp:positionV>
                <wp:extent cx="9391015" cy="306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2095"/>
                              <w:gridCol w:w="720"/>
                              <w:gridCol w:w="90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  <w:gridCol w:w="1721"/>
                              <w:gridCol w:w="1620"/>
                            </w:tblGrid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-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пов А.Г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дюков И.А.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льшов В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питания в оздоровительном лагере при МОУ «СОШ № 56 имени А.С. Пушкин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,7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072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аван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72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нс 5%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72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нс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,7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072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аван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72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нс 5%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72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нс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241.7pt;mso-wrap-distance-left:9pt;mso-wrap-distance-right:9pt;mso-wrap-distance-top:0pt;mso-wrap-distance-bottom:0pt;margin-top:148.1pt;mso-position-vertical-relative:page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14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2095"/>
                        <w:gridCol w:w="720"/>
                        <w:gridCol w:w="900"/>
                        <w:gridCol w:w="1440"/>
                        <w:gridCol w:w="1440"/>
                        <w:gridCol w:w="1440"/>
                        <w:gridCol w:w="1440"/>
                        <w:gridCol w:w="1440"/>
                        <w:gridCol w:w="1721"/>
                        <w:gridCol w:w="1620"/>
                      </w:tblGrid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-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пов А.Г.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дюков И.А.</w:t>
                            </w:r>
                          </w:p>
                        </w:tc>
                        <w:tc>
                          <w:tcPr>
                            <w:tcW w:w="3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льшов В.И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питания в оздоровительном лагере при МОУ «СОШ № 56 имени А.С. Пушкин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,7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072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аван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72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нс 5%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72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нс 10%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,7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072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аван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72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нс 5%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72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нс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Исполнитель:                                                  Л.Ю. Зарезина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40:00Z</dcterms:created>
  <dc:creator>User</dc:creator>
  <dc:description/>
  <dc:language>en-US</dc:language>
  <cp:lastModifiedBy>###</cp:lastModifiedBy>
  <cp:lastPrinted>2006-04-11T20:01:00Z</cp:lastPrinted>
  <dcterms:modified xsi:type="dcterms:W3CDTF">2006-05-25T10:13:00Z</dcterms:modified>
  <cp:revision>5</cp:revision>
  <dc:subject/>
  <dc:title>                                                                                                  УТВЕРЖДАЮ:</dc:title>
</cp:coreProperties>
</file>