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заседания котировоч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b/>
          <w:i/>
          <w:sz w:val="22"/>
          <w:szCs w:val="22"/>
        </w:rPr>
        <w:t>МОУ  СОШ  №  26</w:t>
      </w:r>
    </w:p>
    <w:p>
      <w:pPr>
        <w:pStyle w:val="Normal"/>
        <w:jc w:val="both"/>
        <w:rPr/>
      </w:pPr>
      <w:r>
        <w:rPr>
          <w:sz w:val="22"/>
          <w:szCs w:val="22"/>
        </w:rPr>
        <w:t>От « 24  » мая   2006  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седание котировоч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ст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–                  Елизарова А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Кагакова Л.В.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Зоткина В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йленко И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Купецкая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В соответствии с Положением о закупках и поставках продукции (оказания услуг) для муниципальных нужд и Федеральным законом №94-ФЗ от 21.07.2005г.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не должна превышать 250 тысяч рублей подлежащих к оплате в течении квартала(ст.25 №-19 ФЗ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 закупаемым товарам существует сложившийся рынок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тировочная комиссия приняла решение разместить заказ на поставку товаров, выполнение работ, оказание услуг путем запроса котировок (ст.42-47) осуществляемых в порядке, предусмотренным  настоящим Федеральным зако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азмещение заказов и запрос котировок цен на поставку продуктов питания в оздоровительном лагере при МОУ СОШ №26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ле размещения заказа на официальном сайте поступили котировочные заявки от следующих претендентов предприниматель Соломаткина И.И. предприниматель Бугаева Т.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приниматель Егоров А.С.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____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основании котировочных заявок (прайс-листов) составлена таблица поступивших котировочных заявок (сравнительная таблица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ассмотрев поступившие котировочные заявки (прайс-листы), обсудив стоимость услуг, условия выполнения работ, комиссия рекомендует заключить контракт №  5  с предпринимате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ломаткиной И.И. на сумму 73553 (семьдесят три тысячи пятьсот пятьдесят три) руб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.к. цена и качество товара соответствуют  требованиям заказчика; данный участник запроса котировки цен на закупку продукции не требует выплаты аванса от заявочной стоимости и представил котировочную заявку ранее других претендент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        А.Г.Елиза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        Л.В.Каг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Н.В.Медвед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И.Н.Самойл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А.А. Купецкая </w:t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06:00Z</dcterms:created>
  <dc:creator>USER</dc:creator>
  <dc:description/>
  <cp:keywords/>
  <dc:language>en-US</dc:language>
  <cp:lastModifiedBy>Валя</cp:lastModifiedBy>
  <cp:lastPrinted>2006-05-24T14:49:00Z</cp:lastPrinted>
  <dcterms:modified xsi:type="dcterms:W3CDTF">2006-05-24T12:06:00Z</dcterms:modified>
  <cp:revision>2</cp:revision>
  <dc:subject/>
  <dc:title>                                                                                                  УТВЕРЖДАЮ:</dc:title>
</cp:coreProperties>
</file>