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sz w:val="28"/>
        </w:rPr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</w:rPr>
        <w:t>ПРОТОКОЛ №_1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заседания котировочной комисс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ОУ СОШ № 53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_24_»   05    200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едание котировочной комисс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в составе:                                            </w:t>
      </w:r>
    </w:p>
    <w:p>
      <w:pPr>
        <w:pStyle w:val="Normal"/>
        <w:rPr/>
      </w:pPr>
      <w:r>
        <w:rPr>
          <w:sz w:val="28"/>
        </w:rPr>
        <w:t>председатель комиссии–                      Ким В.Т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                                    Попова Е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Ермоленко Н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ЮгасЛ.Ф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ономарева Л.Н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>В соответствии с п.2 ст. 42 гл.4 Федерального Закона  №.94 от 21.07.05.          «О размещении заказов на поставки товаров, выполнение работ ,оказание услуг для государственных и муниципальных нужд», заказчик вправе проводить закупки способом запроса котировок цен при условии, что стоимость данного заказа на поставку одноименных товаров не превышает250 тысяч рублейи подлежит уплате в течение квартал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Запрос котировок цен на приобретение продуктов питания  был размещен на официальном сайте  с 17.05.06 по 23.05.06г.В МОУ СОШ № 53 поступили заявки от  следующих поставщиков: </w:t>
      </w:r>
    </w:p>
    <w:p>
      <w:pPr>
        <w:pStyle w:val="Normal"/>
        <w:ind w:left="2410" w:hanging="2410"/>
        <w:rPr/>
      </w:pPr>
      <w:r>
        <w:rPr>
          <w:sz w:val="28"/>
        </w:rPr>
        <w:t xml:space="preserve">1.Ч.П.Шамова А.А. </w:t>
      </w:r>
    </w:p>
    <w:p>
      <w:pPr>
        <w:pStyle w:val="Normal"/>
        <w:ind w:left="2410" w:hanging="2410"/>
        <w:rPr>
          <w:sz w:val="28"/>
        </w:rPr>
      </w:pPr>
      <w:r>
        <w:rPr>
          <w:sz w:val="28"/>
        </w:rPr>
        <w:t>2.Ч.П. Мухтудинов И.М.</w:t>
      </w:r>
    </w:p>
    <w:p>
      <w:pPr>
        <w:pStyle w:val="Normal"/>
        <w:ind w:left="2410" w:hanging="2410"/>
        <w:rPr>
          <w:sz w:val="28"/>
        </w:rPr>
      </w:pPr>
      <w:r>
        <w:rPr>
          <w:sz w:val="28"/>
        </w:rPr>
        <w:t>3.Ч.П.Джаналиева С.Х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На основании котировочных заявок  составлена таблица поступивших котировочных заявок (сравнительная таблица прилагается)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Рассмотрев поступившие котировочные заявки , обсудив стоимость продуктов питания, условия выполнения работ, комиссия рекомендует заключить контракт № 1 с пр-лем Шамовой А.А.. и муниципальный контракт № 2 с пр-лем Мухтудиновым И.М. цена и качество товара соответствуют требованиям указанным в котир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комиссии:                      Ким В.Т.</w:t>
      </w:r>
    </w:p>
    <w:p>
      <w:pPr>
        <w:pStyle w:val="Normal"/>
        <w:rPr>
          <w:sz w:val="28"/>
        </w:rPr>
      </w:pPr>
      <w:r>
        <w:rPr>
          <w:sz w:val="28"/>
        </w:rPr>
        <w:t>члены комиссии:                                   Попова Е.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Ермоленко Н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Югас Л.Ф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>Пономарева Л.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6:32:00Z</dcterms:created>
  <dc:creator>USER</dc:creator>
  <dc:description/>
  <dc:language>en-US</dc:language>
  <cp:lastModifiedBy>Glbuh</cp:lastModifiedBy>
  <cp:lastPrinted>2006-05-24T10:14:00Z</cp:lastPrinted>
  <dcterms:modified xsi:type="dcterms:W3CDTF">2006-05-24T12:19:00Z</dcterms:modified>
  <cp:revision>52</cp:revision>
  <dc:subject/>
  <dc:title>                                                                                                  УТВЕРЖДАЮ:</dc:title>
</cp:coreProperties>
</file>