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b/>
          <w:sz w:val="28"/>
        </w:rPr>
        <w:t xml:space="preserve">П Р О Т О К О Л   № 14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/>
      </w:pPr>
      <w:r>
        <w:rPr>
          <w:sz w:val="24"/>
        </w:rPr>
        <w:t>от «23» мая 2006 г.</w:t>
        <w:tab/>
        <w:tab/>
        <w:tab/>
        <w:t xml:space="preserve">                                  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17 мая по 22 мая 2006 г. включительно на поставку медикаментов для летних оздоровительных площадок на сумму не более 8100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8"/>
        </w:numPr>
        <w:ind w:left="1069" w:hanging="360"/>
        <w:jc w:val="both"/>
        <w:rPr/>
      </w:pPr>
      <w:r>
        <w:rPr>
          <w:sz w:val="24"/>
        </w:rPr>
        <w:t>ООО ФП «АСТРАФАРМ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4"/>
        </w:rPr>
      </w:pPr>
      <w:r>
        <w:rPr>
          <w:sz w:val="24"/>
        </w:rPr>
        <w:t>ООО «Биотэк» (филиал в Астрахани)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4"/>
        </w:rPr>
      </w:pPr>
      <w:r>
        <w:rPr>
          <w:sz w:val="24"/>
        </w:rPr>
        <w:t>ООО «ИНТЕРКЭР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/>
      </w:pPr>
      <w:r>
        <w:rPr>
          <w:sz w:val="24"/>
        </w:rPr>
        <w:t>ООО «Медицина».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sz w:val="24"/>
        </w:rPr>
      </w:pPr>
      <w:r>
        <w:rPr>
          <w:sz w:val="24"/>
        </w:rPr>
        <w:t>ЗАО фирмы «ЦВ ПРОТЕК» Филиал «Протек-44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Признать отклоненными по разным позициям котировочными заявками следующие заявки по причине превышения максимальной цены на медикаменты, указанной в извещении о проведении запроса котирово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1"/>
        <w:jc w:val="both"/>
        <w:rPr>
          <w:sz w:val="24"/>
        </w:rPr>
      </w:pPr>
      <w:r>
        <w:rPr>
          <w:sz w:val="24"/>
        </w:rPr>
        <w:t>ООО «Биотэк» (филиал в Астрахани) по позициям: №№ 3, 4, 6, 9-15, 17, 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1"/>
        <w:jc w:val="both"/>
        <w:rPr>
          <w:sz w:val="24"/>
        </w:rPr>
      </w:pPr>
      <w:r>
        <w:rPr>
          <w:sz w:val="24"/>
        </w:rPr>
        <w:t>ООО «Медицина» по позициям: №№ 16, 1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1"/>
        <w:jc w:val="both"/>
        <w:rPr>
          <w:sz w:val="24"/>
        </w:rPr>
      </w:pPr>
      <w:r>
        <w:rPr>
          <w:sz w:val="24"/>
        </w:rPr>
        <w:t>ЗАО фирмы «ЦВ ПРОТЕК» Филиал «Протек-44» по позиции № 10.</w:t>
      </w:r>
    </w:p>
    <w:p>
      <w:pPr>
        <w:pStyle w:val="Normal"/>
        <w:ind w:firstLine="1069"/>
        <w:jc w:val="both"/>
        <w:rPr/>
      </w:pPr>
      <w:r>
        <w:rPr>
          <w:sz w:val="24"/>
        </w:rPr>
        <w:t>Не соответствуют требованиям, установленным в извещении о проведении запроса котировок в части описания количественных характеристик потребительских свойств това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Биотэк» (филиал в Астрахани) по позиции № 1, 18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в связи с предложением о наиболее низкой цене медикаментов по разным позиц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Биотэк» по позиции: № 8 (сумма контракта 6923,0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ФП «АСТРАФАРМ» по позиции № 18 (сумма контракта 1400,0 руб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4"/>
        </w:rPr>
        <w:t>ООО «Медицина» по позициям: №№  2, 4, 9, 10, 12, 14, 17, 19 (сумма контракта 31172,04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ЗАО фирмы «ЦВ ПРОТЕК» Филиал «Протек-44» по позиции № 11 (сумма контракта 578,6 рубл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ИНТЕРКЭР» по позициям: №№ 1,3,5-7,13,15,16 (сумма контракта 22761,67 рублей).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ИТОГО:    62835,31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ФП «АСТРАФАРМ» по позициям: №№ 8, 14, 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Биотэк» по позиции: № 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ООО «ИНТЕРКЭР» филиал г. Волгоград по позиции: № 1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ЗАО фирмы «ЦВ ПРОТЕК» Филиал «Протек-44» по позициям: №№ 1, 3, 4, 9,  12, 13, 16, 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jc w:val="both"/>
        <w:rPr>
          <w:sz w:val="24"/>
        </w:rPr>
      </w:pPr>
      <w:r>
        <w:rPr>
          <w:sz w:val="24"/>
        </w:rPr>
        <w:t>ООО «Медицина» по позициям: №№ 5-7, 11, 1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</w:rPr>
        <w:t>3. Протокол заседания котировочной комиссии № 14 от 23 ма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06:00Z</dcterms:created>
  <dc:creator>Шевченко</dc:creator>
  <dc:description/>
  <dc:language>en-US</dc:language>
  <cp:lastModifiedBy>Шевченко</cp:lastModifiedBy>
  <dcterms:modified xsi:type="dcterms:W3CDTF">2006-05-23T05:08:00Z</dcterms:modified>
  <cp:revision>67</cp:revision>
  <dc:subject/>
  <dc:title/>
</cp:coreProperties>
</file>