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Директор МОУ СОШ№65 «УВК»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орчагина Н .Н.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ТОКОЛ № 4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СОШ №65 УВ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  23  » мая 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 Н. Корча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О. Ф. Мороз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Л. А. Светл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Л. С. Агафо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В. П. Винокур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Запросы котировок цен на поставку продуктов питания для организации питания в оздоровительном лагере при МОУ СОШ№65»УВК» ул Абазанская 5, на сумму 58184 рублей 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 xml:space="preserve">средства городского бюджета и дополнительный источник бюджетного финансирования : средства ФСС </w:t>
      </w:r>
      <w:r>
        <w:rPr>
          <w:sz w:val="28"/>
          <w:szCs w:val="28"/>
        </w:rPr>
        <w:t>(срок поставки продукции с 1.06.2006 по 30.06.2006 года.) от  16.05</w:t>
      </w:r>
      <w:r>
        <w:rPr>
          <w:sz w:val="28"/>
        </w:rPr>
        <w:t>.2006г.-была</w:t>
      </w:r>
      <w:r>
        <w:rPr>
          <w:sz w:val="28"/>
          <w:szCs w:val="28"/>
        </w:rPr>
        <w:t xml:space="preserve">   </w:t>
      </w:r>
      <w:r>
        <w:rPr>
          <w:sz w:val="28"/>
        </w:rPr>
        <w:t>размещена</w:t>
      </w:r>
      <w:r>
        <w:rPr>
          <w:sz w:val="28"/>
          <w:szCs w:val="28"/>
        </w:rPr>
        <w:t xml:space="preserve">  </w:t>
      </w:r>
      <w:r>
        <w:rPr>
          <w:sz w:val="28"/>
        </w:rPr>
        <w:t>на официальном сайте управления муниципального заказа.</w:t>
      </w:r>
    </w:p>
    <w:p>
      <w:pPr>
        <w:pStyle w:val="Normal"/>
        <w:rPr/>
      </w:pPr>
      <w:r>
        <w:rPr>
          <w:sz w:val="28"/>
        </w:rPr>
        <w:t xml:space="preserve">Котировочные заявки представили:     Предприниматель Коломийцева Л.А, Предприниматель Бугаева Т. Е, Предприниматель Нечаева М. П.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ы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аключить  муниципальный контракт с Предпринимателем  Коломийцевой Л.А. на продукты питания для оздоровительного лагеря при МОУ СОШ№65 «УВК»  на сумму </w:t>
      </w:r>
      <w:r>
        <w:rPr>
          <w:b/>
          <w:sz w:val="28"/>
        </w:rPr>
        <w:t>58184</w:t>
      </w:r>
      <w:r>
        <w:rPr>
          <w:sz w:val="28"/>
        </w:rPr>
        <w:t xml:space="preserve"> рублей, заявка которого поступила ранее других котировочных заявок и соответствует требованиям запроса котировок цен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 Н. Корча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  О. Ф. Мороз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Л. А. Светл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Л. С. Агафо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В. П. Винокур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55:00Z</dcterms:created>
  <dc:creator>User</dc:creator>
  <dc:description/>
  <dc:language>en-US</dc:language>
  <cp:lastModifiedBy>USER</cp:lastModifiedBy>
  <cp:lastPrinted>2006-05-23T11:13:00Z</cp:lastPrinted>
  <dcterms:modified xsi:type="dcterms:W3CDTF">2006-05-23T07:14:00Z</dcterms:modified>
  <cp:revision>19</cp:revision>
  <dc:subject/>
  <dc:title>                                                                                                  УТВЕРЖДАЮ:</dc:title>
</cp:coreProperties>
</file>