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Директор 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>Минаева В.С.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2</w:t>
      </w:r>
      <w:r>
        <w:rPr>
          <w:sz w:val="28"/>
          <w:lang w:val="en-US"/>
        </w:rPr>
        <w:t>4</w:t>
      </w:r>
      <w:r>
        <w:rPr>
          <w:sz w:val="28"/>
        </w:rPr>
        <w:t>» ма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В.С. Минаев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Е.Н.Гаджи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М.И.Калин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Е.Н.Радиксо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А.В.Корчаг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Т.Я.Зак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/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просы котировок цен на поставку </w:t>
      </w:r>
      <w:r>
        <w:rPr>
          <w:sz w:val="28"/>
          <w:szCs w:val="28"/>
        </w:rPr>
        <w:t xml:space="preserve">продуктов питания (согласно приложениям) в учреждение МОУ СОШ 58. 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 xml:space="preserve">средства городского бюджета; </w:t>
      </w:r>
      <w:r>
        <w:rPr>
          <w:sz w:val="28"/>
          <w:szCs w:val="28"/>
        </w:rPr>
        <w:t>(срок поставки продукции: II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06г.) от  17.05</w:t>
      </w:r>
      <w:r>
        <w:rPr>
          <w:sz w:val="28"/>
        </w:rPr>
        <w:t>.2006г.,- были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азмещены</w:t>
      </w:r>
      <w:r>
        <w:rPr>
          <w:sz w:val="28"/>
          <w:szCs w:val="28"/>
        </w:rPr>
        <w:t xml:space="preserve">  </w:t>
      </w:r>
      <w:r>
        <w:rPr>
          <w:sz w:val="28"/>
        </w:rPr>
        <w:t>на официальном сайте управления муниципального заказа.</w:t>
      </w:r>
    </w:p>
    <w:p>
      <w:pPr>
        <w:pStyle w:val="Normal"/>
        <w:rPr>
          <w:sz w:val="28"/>
        </w:rPr>
      </w:pPr>
      <w:r>
        <w:rPr>
          <w:sz w:val="28"/>
        </w:rPr>
        <w:t>Котировочные заявки представили предприниматели:Соломаткина И.И., Егоров А.С., Иванов Р.А., предприниматель Мухтудинов И.Б., Джаналиева С.Х., Измайлов С.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 основании котировочных заявок составлены сравнительные таблицы (прилагаю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   Заключить муниципальный контракт с предпринимателем Мухтудиновым И.М. ( мяса говяд. в кол-ве 400кг)  на сумму 40000 руб. для МОУ СОШ № 58 (прилагается прайс-лист) и с предпринимателем Соломаткиной И.И на продукты питания на сумму 146488 руб. для МОУ СОШ №58 (прилагается прайс-лис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  В.С.Мин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  Е.Н.Гаджи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М.И.Калинина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Е.Н.Радикс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А.В.Корчаг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Т.Я.Зако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40:00Z</dcterms:created>
  <dc:creator>User</dc:creator>
  <dc:description/>
  <dc:language>en-US</dc:language>
  <cp:lastModifiedBy>МАРИНА</cp:lastModifiedBy>
  <cp:lastPrinted>2006-05-26T11:55:00Z</cp:lastPrinted>
  <dcterms:modified xsi:type="dcterms:W3CDTF">2006-05-26T08:14:00Z</dcterms:modified>
  <cp:revision>11</cp:revision>
  <dc:subject/>
  <dc:title>                                                                                                  УТВЕРЖДАЮ:</dc:title>
</cp:coreProperties>
</file>