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ПРОТОКОЛ №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sz w:val="24"/>
          <w:szCs w:val="24"/>
        </w:rPr>
        <w:t>МОУ СОШ №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24 мая 200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-Браташова Л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Голубева К.А. 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 xml:space="preserve">Чернобровина А.М. </w:t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Романо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,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rPr/>
      </w:pPr>
      <w:r>
        <w:rPr>
          <w:sz w:val="24"/>
          <w:szCs w:val="24"/>
        </w:rPr>
        <w:t>1. По закупаемым товарам есть функционирующий рынок;</w:t>
      </w:r>
    </w:p>
    <w:p>
      <w:pPr>
        <w:pStyle w:val="Normal"/>
        <w:rPr/>
      </w:pPr>
      <w:r>
        <w:rPr>
          <w:sz w:val="24"/>
          <w:szCs w:val="24"/>
        </w:rPr>
        <w:t>2. 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рос котировок цен на организацию питания в оздоровительном лагере при</w:t>
      </w:r>
    </w:p>
    <w:p>
      <w:pPr>
        <w:pStyle w:val="Normal"/>
        <w:rPr/>
      </w:pPr>
      <w:r>
        <w:rPr>
          <w:sz w:val="24"/>
          <w:szCs w:val="24"/>
        </w:rPr>
        <w:t>МОУ СОШ №14 по ул.Бэра,44.( максимальная цена контракта - 66528 руб.) Источник финансирования: средства городского бюджета и дополнительный источник бюджетного финансирования: средства ФСС. ( срок поставки продукции: с 01.06.2006г. по 30.06. 2006г.) от 16.05.2006г., был размещен на официальном сайте управления муниципального заказа с 18.05.2006г. по 23.05.2006г. Запрос котировок цен также был направлен индивидуальным предпринимател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пову А.Г., Кордюкову И.А., Большову В.И. Котировочные заявки представили Липов А.Г., Кордюков И.А., Большов В.И.</w:t>
      </w:r>
    </w:p>
    <w:p>
      <w:pPr>
        <w:pStyle w:val="Normal"/>
        <w:rPr/>
      </w:pPr>
      <w:r>
        <w:rPr>
          <w:sz w:val="24"/>
          <w:szCs w:val="24"/>
        </w:rPr>
        <w:t>На основании котировочных заявок составлена сравнительная таблица (прилагается ). Рассмотрев поступившие котировочные заявки, комиссия РЕШИЛА: Заключить муниципальный контракт на выполнение работ по организации питания в оздоровительном лагере при МОУ СОШ №14 по ул.Бэра, 44 с индивидуальным предпринимателем Липовым А.Г., предложившим наиболее выгодные условия- без выплаты ав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             ______________________</w:t>
      </w:r>
    </w:p>
    <w:p>
      <w:pPr>
        <w:pStyle w:val="Normal"/>
        <w:ind w:left="2552" w:hanging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ind w:left="2552" w:hanging="0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ind w:left="25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4:49:00Z</dcterms:created>
  <dc:creator>Readiris</dc:creator>
  <dc:description/>
  <cp:keywords/>
  <dc:language>en-US</dc:language>
  <cp:lastModifiedBy>Управление муниципального заказа</cp:lastModifiedBy>
  <dcterms:modified xsi:type="dcterms:W3CDTF">2006-05-26T04:49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