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04» апрел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системы аварийного энергообеспеч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5 от «16» января 2008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9 часов 00 минут «04» апреля 2008 года по 9 часов 30 минут «04» апрел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16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марта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Система аварийного энергообеспечени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300 0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едоплата 30%, оставшиеся 70% за поставленный товар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3» апреля 2008 г. 17 часов 00 минут (время московское) поступило 2 (две) котировочных заявок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цоборудовани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Свердлова, 6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Вила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позициям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цоборудова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Свердлова, 6/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96 0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ООО ПКФ «Вилас» (300 00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99"/>
      </w:tblGrid>
      <w:tr>
        <w:trPr>
          <w:trHeight w:val="1687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6:00Z</dcterms:created>
  <dc:creator>Галина Даутовна</dc:creator>
  <dc:description/>
  <cp:keywords/>
  <dc:language>en-US</dc:language>
  <cp:lastModifiedBy>Klavdia</cp:lastModifiedBy>
  <cp:lastPrinted>2007-10-03T10:46:00Z</cp:lastPrinted>
  <dcterms:modified xsi:type="dcterms:W3CDTF">2008-04-10T08:02:00Z</dcterms:modified>
  <cp:revision>4</cp:revision>
  <dc:subject/>
  <dc:title>ПРОТОКОЛ № 69</dc:title>
</cp:coreProperties>
</file>