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тверждаю: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Директор МОУ СОШ№22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_____________Катков О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ПРОТОКОЛ№6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едания котировочной комиссии МОУ СОШ№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23  »мая 2006 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едание  котировочной комиссии</w:t>
      </w:r>
    </w:p>
    <w:p>
      <w:pPr>
        <w:pStyle w:val="Normal"/>
        <w:rPr/>
      </w:pPr>
      <w:r>
        <w:rPr>
          <w:sz w:val="28"/>
          <w:szCs w:val="28"/>
        </w:rPr>
        <w:t>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Катков О.А.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 комиссии:                 Касаткина С.М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угашева В.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утчинова С.И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ороз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п.2 ст.42 гл.4 Федерального закона Российской Федерации №94-ФЗ от 21.07.2005 «О размещении заказав на поставки  товаров, выполнение работ оказание услуг для государственных и муниципальных нужд» заказчик вправе  осуществлять размещение заказа  путем запроса котировок цен товаров, работ, услуг при соблюдении следующих двух условий 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 закупаемым товарам есть функционирующий рын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Цена муниципального контракта на поставку одноименных товаров, выполнение одноименных товаров, выполнение одноименных работ, оказание одноименных работ, оказание  одноименных услуг не должна превышать 250 тыс. рублей, подлежащию уплате в течении кварт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осы котировок ценна поставку цен на полставку продуктов питания для организации питания в оздоровительном лагере при МОУ СОШ№22 на сумму 151200руб.</w:t>
      </w:r>
    </w:p>
    <w:p>
      <w:pPr>
        <w:pStyle w:val="Normal"/>
        <w:rPr/>
      </w:pPr>
      <w:r>
        <w:rPr>
          <w:sz w:val="28"/>
          <w:szCs w:val="28"/>
        </w:rPr>
        <w:t>Источник финансирования: средства городского бюджета и дополнительный источник бюджетного финансирования: средства ФСС(срок поставки продукции 01.06.2006 по 27.07.2006г) 17.05.2006 была размещена заявка на официальном сайте управления муниципального за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ировочные заявки представили : ЧП Калмыкова С.А.,ЧП Тимохина А.С.,ЧП Кайгородова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котировочных заявок составлены сравнительная таблица (прилагается)</w:t>
      </w:r>
    </w:p>
    <w:p>
      <w:pPr>
        <w:pStyle w:val="Normal"/>
        <w:rPr/>
      </w:pPr>
      <w:r>
        <w:rPr>
          <w:sz w:val="28"/>
          <w:szCs w:val="28"/>
        </w:rPr>
        <w:t>Рассмотрев поступившие котировочные  заявки комиссия решила:</w:t>
      </w:r>
    </w:p>
    <w:p>
      <w:pPr>
        <w:pStyle w:val="Normal"/>
        <w:rPr/>
      </w:pPr>
      <w:r>
        <w:rPr>
          <w:sz w:val="28"/>
          <w:szCs w:val="28"/>
        </w:rPr>
        <w:t xml:space="preserve">Заключить муниципальный контракт с ЧП Калмыковой С.А. на продукты питания для оздоровительного лагеря при МОУ СОШ№22на сумму 151200 рублей, заявка которой поступила ранее других котировочных заявок и соответствует требованиям запроса котировок ц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Катков О.А.                                                                                          Члены  комиссии:                                  Касаткина С.М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Кугашева В.Я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ab/>
        <w:t xml:space="preserve">                  Гутчинова С.И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орозова Н.А.</w:t>
      </w:r>
    </w:p>
    <w:p>
      <w:pPr>
        <w:pStyle w:val="Normal"/>
        <w:tabs>
          <w:tab w:val="clear" w:pos="708"/>
          <w:tab w:val="left" w:pos="57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7:18:00Z</dcterms:created>
  <dc:creator>Ученик 4</dc:creator>
  <dc:description/>
  <dc:language>en-US</dc:language>
  <cp:lastModifiedBy>###</cp:lastModifiedBy>
  <cp:lastPrinted>2006-05-23T10:59:00Z</cp:lastPrinted>
  <dcterms:modified xsi:type="dcterms:W3CDTF">2006-05-23T07:00:00Z</dcterms:modified>
  <cp:revision>51</cp:revision>
  <dc:subject/>
  <dc:title>                                                                                                           УТВЕРЖДАЮ:</dc:title>
</cp:coreProperties>
</file>