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5040" w:firstLine="72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УТВЕРЖДАЮ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Гл. врач МУЗ ГП №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__________И.Э. Покровский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Cs w:val="22"/>
        </w:rPr>
      </w:pPr>
      <w:r>
        <w:rPr>
          <w:szCs w:val="22"/>
        </w:rPr>
        <w:t>ПРОТОКОЛ № 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 котировоч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«22» мая  2006 г.                                                                              г. Астраха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шаян Е.Л.- председатель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льницкий О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занова И.В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имова Г.А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Н.К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алева Н.П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пова О.Н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нчаров С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 закупаемым  товарам  сложился  функционирующий  ры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 ст. 45  настоящего  ФЗ  Заказчик, уполномоченный  орг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З «Городская поликлиника №7» разместил на  официальном  сайте  извещение  о  проведении  запроса  котиров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6.05.2006 г. по 22.05.2006г.  на  поставку химических реактивов и лабораторной посуды на максимальную сумму 35000,00 рублей  из средств муниципаль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ООО «Биоме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едприниматель Болдырев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Предприниматель Лещинская Ю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Признать  отклоненными  котировочными  заявками  следующ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приниметель Болдырев Н.А. т.к. данный поставщики предложили не весь необходимый ассортимент товаров, точнее не весь ассортимент товаров соответствует запросу котировок цен  и цена на предложенное выше чем у ООО «Биомед» и у предпринимателя Лещинской Ю.Н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.Признать  Победителем  в  проведении  запроса  котировок  на поставку хим. реактивов для лаборатории и лабораторной посуды ООО «Биомед» на сумму 13652,81 рублей и предпринимателя Лещинскую Ю.Н. на сумму 10729,64 рублей т.к. данный поставщики предложил наиболее приемлемые цены по определенным позициям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Протокол  заседания  котировочной  комиссии  № 58  от  22.05.2006 г. разместить  на  официальном сайт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Опубликовать  данный  протокол  в  официальных   печатных  изданиях  до  «___» _______2006 г. 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5.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Е.Л. Башаян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Мельницкий О.М.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Рязанова И.В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аримова Г.А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Иванова Н.К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овалева Н.П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Слепова О.Н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Гончаров С.М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1</cp:lastModifiedBy>
  <cp:lastPrinted>2006-06-01T16:20:00Z</cp:lastPrinted>
  <dcterms:modified xsi:type="dcterms:W3CDTF">2006-06-02T06:03:00Z</dcterms:modified>
  <cp:revision>60</cp:revision>
  <dc:subject/>
  <dc:title>Запрос котировок  цен </dc:title>
</cp:coreProperties>
</file>