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87680</wp:posOffset>
                </wp:positionV>
                <wp:extent cx="6137910" cy="5846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84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ОУ СОШ №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хомирова Т.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ОКОЛ 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седания  котировочной комиссии МОУ СОШ №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4.05.2006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седание котировоч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малиева Л.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тенова А.Ж(Гл.бухгалтер)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люченкова А.В(председатель ПК)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гдюк Л.А(учитель информатики)</w:t>
                            </w:r>
                          </w:p>
                          <w:p>
                            <w:pPr>
                              <w:pStyle w:val="Normal"/>
                              <w:ind w:left="141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возчикова Н.Г(учитель начальных классов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 соответствии с Положением о закупках и поставках продукции для муниципальных нужд заказчик вправе проводить закупки способом запроса котировки цен при соблюдении следующих двух условий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) Цена муниципального контракта не должна превышать 250 тыс.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) По закупаемым товарам существует сложившейся рынок. Котировочная комиссия приняла 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существить закупку способом котировки цен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Запрос котировки цен на организацию питания в летнем оздоровительном лагере при МОУ СОШ №11 с 01.06.2006г по 26.06.2006 г . , был размещен на сайте в сети ИНТЕРН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предпринимателей Болквадзе А.Т, Тихоненко О.Н, Писняковой Л.А, поступили котировочные заявки. На основании котировочных заявок составлена таблица поступивших котировочных заявок (сравнительная таблица прилагается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смотрев поступившие котировочные заявки, обсудив стоимость, сроки и условия оплаты комиссия приняла решение заключить контракт №1 от 24.05.06  на сумму 90720 руб. с ИП Болквадзе А.Т , на организацию питания в оздоровительном лагере при МОУ СОШ №11 с 01.06.2006 г по 26.06.2006 г., т.к цена, качество товара, условия оплаты соответствуют предъявленным требования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редседатель комиссии: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малиева Л.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Члены комиссии</w:t>
                            </w:r>
                          </w:p>
                          <w:p>
                            <w:pPr>
                              <w:pStyle w:val="Normal"/>
                              <w:ind w:left="25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тенова А.Ж</w:t>
                            </w:r>
                          </w:p>
                          <w:p>
                            <w:pPr>
                              <w:pStyle w:val="Normal"/>
                              <w:ind w:left="25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люченкова А.В</w:t>
                            </w:r>
                          </w:p>
                          <w:p>
                            <w:pPr>
                              <w:pStyle w:val="Normal"/>
                              <w:ind w:left="25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огдюкЛ.А</w:t>
                            </w:r>
                          </w:p>
                          <w:p>
                            <w:pPr>
                              <w:pStyle w:val="Normal"/>
                              <w:ind w:left="25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возчикова Н.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60.35pt;mso-wrap-distance-left:9pt;mso-wrap-distance-right:9pt;mso-wrap-distance-top:0pt;mso-wrap-distance-bottom:0pt;margin-top:38.4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02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 МОУ СОШ №1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ихомирова Т.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ТОКОЛ 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седания  котировочной комиссии МОУ СОШ №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4.05.2006 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седание котировочной коми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 составе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едседатель: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урмалиева Л.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Члены комиссии: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тенова А.Ж(Гл.бухгалтер)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люченкова А.В(председатель ПК)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огдюк Л.А(учитель информатики)</w:t>
                      </w:r>
                    </w:p>
                    <w:p>
                      <w:pPr>
                        <w:pStyle w:val="Normal"/>
                        <w:ind w:left="141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звозчикова Н.Г(учитель начальных классов)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 соответствии с Положением о закупках и поставках продукции для муниципальных нужд заказчик вправе проводить закупки способом запроса котировки цен при соблюдении следующих двух условий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) Цена муниципального контракта не должна превышать 250 тыс.руб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) По закупаемым товарам существует сложившейся рынок. Котировочная комиссия приняла реш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существить закупку способом котировки цен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Запрос котировки цен на организацию питания в летнем оздоровительном лагере при МОУ СОШ №11 с 01.06.2006г по 26.06.2006 г . , был размещен на сайте в сети ИНТЕРН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предпринимателей Болквадзе А.Т, Тихоненко О.Н, Писняковой Л.А, поступили котировочные заявки. На основании котировочных заявок составлена таблица поступивших котировочных заявок (сравнительная таблица прилагается)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ссмотрев поступившие котировочные заявки, обсудив стоимость, сроки и условия оплаты комиссия приняла решение заключить контракт №1 от 24.05.06  на сумму 90720 руб. с ИП Болквадзе А.Т , на организацию питания в оздоровительном лагере при МОУ СОШ №11 с 01.06.2006 г по 26.06.2006 г., т.к цена, качество товара, условия оплаты соответствуют предъявленным требования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редседатель комиссии:</w:t>
                      </w:r>
                    </w:p>
                    <w:p>
                      <w:pPr>
                        <w:pStyle w:val="Normal"/>
                        <w:ind w:left="25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малиева Л.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Члены комиссии</w:t>
                      </w:r>
                    </w:p>
                    <w:p>
                      <w:pPr>
                        <w:pStyle w:val="Normal"/>
                        <w:ind w:left="254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атенова А.Ж</w:t>
                      </w:r>
                    </w:p>
                    <w:p>
                      <w:pPr>
                        <w:pStyle w:val="Normal"/>
                        <w:ind w:left="254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люченкова А.В</w:t>
                      </w:r>
                    </w:p>
                    <w:p>
                      <w:pPr>
                        <w:pStyle w:val="Normal"/>
                        <w:ind w:left="254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огдюкЛ.А</w:t>
                      </w:r>
                    </w:p>
                    <w:p>
                      <w:pPr>
                        <w:pStyle w:val="Normal"/>
                        <w:ind w:left="254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звозчикова Н.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24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5-30T07:34:00Z</dcterms:modified>
  <cp:revision>3</cp:revision>
  <dc:subject/>
  <dc:title>УТВЕРЖДАЮ</dc:title>
</cp:coreProperties>
</file>