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Сравнительная таблица поставщиков №1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</w:t>
      </w:r>
      <w:r>
        <w:rPr>
          <w:sz w:val="28"/>
        </w:rPr>
        <w:t>На поставку продуктов питания в МОУ СОШ №4 с 01.06.06г. по 29.07.06г.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1569720</wp:posOffset>
                </wp:positionV>
                <wp:extent cx="10048875" cy="3170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48875" cy="3170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82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0"/>
                              <w:gridCol w:w="1978"/>
                              <w:gridCol w:w="567"/>
                              <w:gridCol w:w="567"/>
                              <w:gridCol w:w="1276"/>
                              <w:gridCol w:w="850"/>
                              <w:gridCol w:w="1236"/>
                              <w:gridCol w:w="1072"/>
                              <w:gridCol w:w="1236"/>
                              <w:gridCol w:w="908"/>
                              <w:gridCol w:w="1218"/>
                              <w:gridCol w:w="925"/>
                              <w:gridCol w:w="1308"/>
                              <w:gridCol w:w="1072"/>
                              <w:gridCol w:w="1072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именование продукции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л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чес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в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кс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аль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кон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акт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тыс. руб.)  </w:t>
                                  </w:r>
                                </w:p>
                              </w:tc>
                              <w:tc>
                                <w:tcPr>
                                  <w:tcW w:w="208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Выходцева Н.Ф..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-125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0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Полянский В.В..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П Волошина Н.Г.</w:t>
                                  </w:r>
                                </w:p>
                              </w:tc>
                              <w:tc>
                                <w:tcPr>
                                  <w:tcW w:w="223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Цена руб.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руб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Условие: аван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руб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Без аванса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00,0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8000,0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5,0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Итого по котировочной заявк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мечание: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умма к заключению муниципального контракта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94348,80</w:t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91.25pt;height:249.65pt;mso-wrap-distance-left:0pt;mso-wrap-distance-right:9pt;mso-wrap-distance-top:0pt;mso-wrap-distance-bottom:0pt;margin-top:123.6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1582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40"/>
                        <w:gridCol w:w="1978"/>
                        <w:gridCol w:w="567"/>
                        <w:gridCol w:w="567"/>
                        <w:gridCol w:w="1276"/>
                        <w:gridCol w:w="850"/>
                        <w:gridCol w:w="1236"/>
                        <w:gridCol w:w="1072"/>
                        <w:gridCol w:w="1236"/>
                        <w:gridCol w:w="908"/>
                        <w:gridCol w:w="1218"/>
                        <w:gridCol w:w="925"/>
                        <w:gridCol w:w="1308"/>
                        <w:gridCol w:w="1072"/>
                        <w:gridCol w:w="1072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№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197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именование продукции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56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л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чес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в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кс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ал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ная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цена кон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акт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(тыс. руб.)  </w:t>
                            </w:r>
                          </w:p>
                        </w:tc>
                        <w:tc>
                          <w:tcPr>
                            <w:tcW w:w="208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Выходцева Н.Ф..</w:t>
                            </w:r>
                          </w:p>
                          <w:p>
                            <w:pPr>
                              <w:pStyle w:val="Normal"/>
                              <w:ind w:right="-125" w:hanging="0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30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Полянский В.В..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П Волошина Н.Г.</w:t>
                            </w:r>
                          </w:p>
                        </w:tc>
                        <w:tc>
                          <w:tcPr>
                            <w:tcW w:w="223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1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уб.</w:t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Цена руб.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руб.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Условие: аванс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руб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Без аванса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00,0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8000,0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5,0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Итого по котировочной заявк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мечание: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97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Сумма к заключению муниципального контракта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94348,80</w:t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2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3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10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сполнитель:                                                  С.Ю. Суслова                                                               </w:t>
      </w:r>
    </w:p>
    <w:p>
      <w:pPr>
        <w:pStyle w:val="Normal"/>
        <w:ind w:firstLine="16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p>
      <w:pPr>
        <w:pStyle w:val="Normal"/>
        <w:ind w:firstLine="1620"/>
        <w:rPr/>
      </w:pPr>
      <w:r>
        <w:rPr/>
      </w:r>
    </w:p>
    <w:sectPr>
      <w:type w:val="nextPage"/>
      <w:pgSz w:orient="landscape" w:w="16838" w:h="11906"/>
      <w:pgMar w:left="709" w:right="68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6:33:00Z</dcterms:created>
  <dc:creator>Администратор</dc:creator>
  <dc:description/>
  <dc:language>en-US</dc:language>
  <cp:lastModifiedBy>###</cp:lastModifiedBy>
  <cp:lastPrinted>2006-05-13T15:32:00Z</cp:lastPrinted>
  <dcterms:modified xsi:type="dcterms:W3CDTF">2006-05-25T10:44:00Z</dcterms:modified>
  <cp:revision>42</cp:revision>
  <dc:subject/>
  <dc:title>Сравнительная таблица поставщиков</dc:title>
</cp:coreProperties>
</file>