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ПРОТОКОЛ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комитета по образованию и нау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5» мая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-Ежова М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Бочарникова Р .А. 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Суслова С.Ю.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Алексеева Л.А.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Дрозд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соответствии с П.2 ст.42 гл.4 Федерального закона Российской Федерации №94-ФЗ от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07 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о закупаемым товарам есть функционирующий рынок; </w:t>
      </w:r>
    </w:p>
    <w:p>
      <w:pPr>
        <w:pStyle w:val="Normal"/>
        <w:rPr/>
      </w:pPr>
      <w:r>
        <w:rPr>
          <w:sz w:val="24"/>
          <w:szCs w:val="24"/>
        </w:rPr>
        <w:t>2. 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просы котировок цен на поставку продуктов питания (согласно приложениям) в МОУ СОШ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й источник финансирования средств ФСС (срок поставки продукции: с 01.06.2006г по 29.06.2006г)- 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ы на официальном сайте управления муниципального заказа. Котировочные заявки представили ИП Полянский В. В., ИП Волошина Н.Г., Выходцева Н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сравнительная таблица (прилагается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лючить муниципальный контракт с ИП Выходцевой Н.Ф. на продукты питания (мясо говядина 24 кг; куриное филе 15,6 кг; куры 66 кг; окорока 68 кг; колбаса вареная 14 кг; колбаса полукопченая 14кг; сосиски «Губернские» 50 пач.; масло сливочное 5 кг; масло топленое 15 кг; маргарин 15 кг; масло растительное 30 бут; молоко сухое 1 О кг; сыр 15 кг; яйцо 360 шт; мука 400 кг; гречка 20 кг; рис 50 кг; геркулес 10кг; макароны 30 кг; сахар 150 кг; повидло 10 кг; шиповник 20 кг; конфеты 30кг; сухофрукты 20 кг; кисель 20кг; яблоки 63 кг; бананы 63 кг; апельсины 63 кг; ежевика замороженная 10 кг; картофель 100 кг; капуста 50 кг; лука 80 кг; морковь 20 кг; огурцы свежие 160 кг; огурцы маринованные 10кг; свекла 20 кг; помидоры 100 кг; какао 6 кг; чай 4 кг; соль 20 кг; дрожжи 40 пач; картофель молодой 60 кг; капуста свежая 20 кг; капуста мороженная 936 пач; зелень; специи; кондитерские издели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-         Еж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Бочарникова Р.А. 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Суслова С.Ю.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Алексеева Л.А. 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Дроздова Н.В.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12:00Z</dcterms:created>
  <dc:creator>Readiris</dc:creator>
  <dc:description/>
  <cp:keywords/>
  <dc:language>en-US</dc:language>
  <cp:lastModifiedBy>Управление муниципального заказа</cp:lastModifiedBy>
  <dcterms:modified xsi:type="dcterms:W3CDTF">2006-05-26T06:12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