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УТВЕРЖДАЮ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Гл. врач МУЗ ГП №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__________И.Э. 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Heading1"/>
        <w:rPr>
          <w:szCs w:val="22"/>
        </w:rPr>
      </w:pPr>
      <w:r>
        <w:rPr>
          <w:szCs w:val="22"/>
        </w:rPr>
        <w:t>ПРОТОКОЛ № 5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«22» мая  2006 г.                                                                              г. Астраха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шаян Е.Л.- председатель комиссии</w:t>
      </w:r>
    </w:p>
    <w:p>
      <w:pPr>
        <w:pStyle w:val="Normal"/>
        <w:rPr/>
      </w:pPr>
      <w:r>
        <w:rPr>
          <w:sz w:val="22"/>
          <w:szCs w:val="22"/>
        </w:rPr>
        <w:t>Мельницкий О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язанова И.В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римова Г.А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 Н.К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алева Н.П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пова О.Н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нчаров С.М. – член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 закупаемым  товарам  сложился  функционирующий  ры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 ст. 45  настоящего  ФЗ  Заказчик, уполномоченный  орг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МУЗ «Городская поликлиника №7» разместил на  официальном  сайте  извещение  о  проведении  запроса  котировок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16.05.2006 г. по 22.05.2006г.  на  поставку медикаментов и перевязочных средств на максимальную сумму 25000,00 рублей из средств  муниципального 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ООО «Биоме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ОО КФ «Медтехфар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ООО НПО «Медла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ООО «Медици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 указанные  выше  ценовые  предложения,  комиссия  приняла  решени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Признать  отклоненными  котировочными  заявками  следующ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ОО КФ «Медтехфарм», ООО НПО «Медлад», ООО «Медицина», т.к. данный поставщики предложили не весь необходимый ассортимент товаров, точнее не весь ассортимент товаров соответствует запросу котировок цен  и цена на предложенное выше чем у ООО «Биомед»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Признать  Победителем  в  проведении  запроса  котировок  на поставку медикаментов и перевязочных средств ООО «Биомед» на сумму  18717,00 рублей, т.к. данный поставщик предложил наиболее приемлемые цены и весь необходимый ассортимент продукци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3.Протокол  заседания  котировочной  комиссии  № 57  от  22.05.2006 г. разместить  на  официальном сайт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публиковать  данный  протокол  в  официальных   печатных  изданиях  до  «___» _______2006 г.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5.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Е.Л. Башаян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Мельницкий О.М.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Рязанова И.В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аримова Г.А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Иванова Н.К.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Ковалева Н.П.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Слепова О.Н.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Гончаров С.М.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5040" w:firstLine="720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4:00Z</dcterms:created>
  <dc:creator>1</dc:creator>
  <dc:description/>
  <cp:keywords/>
  <dc:language>en-US</dc:language>
  <cp:lastModifiedBy>1</cp:lastModifiedBy>
  <cp:lastPrinted>2006-06-01T16:32:00Z</cp:lastPrinted>
  <dcterms:modified xsi:type="dcterms:W3CDTF">2006-06-02T06:08:00Z</dcterms:modified>
  <cp:revision>25</cp:revision>
  <dc:subject/>
  <dc:title/>
</cp:coreProperties>
</file>