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24» ма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24.05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rPr/>
      </w:pPr>
      <w:r>
        <w:rPr>
          <w:sz w:val="22"/>
        </w:rPr>
        <w:t xml:space="preserve">разместила на  официальном  сайте  извещение  о  проведении  запроса  котировок:  «16» мая 2006 г.                                                                                                      на поставку  товаров,  </w:t>
      </w:r>
      <w:r>
        <w:rPr>
          <w:sz w:val="22"/>
          <w:u w:val="single"/>
        </w:rPr>
        <w:t>выполнение работ</w:t>
      </w:r>
      <w:r>
        <w:rPr>
          <w:sz w:val="22"/>
        </w:rPr>
        <w:t xml:space="preserve">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  сумму  227697,00 (Двести двадцать семь тысяч шестьсот девяносто семь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Консоль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АО «Строительная Компания «Маяк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, комиссия  приняла  решение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знать  отклоненной котировочную  заявку  следующую:</w:t>
      </w:r>
    </w:p>
    <w:p>
      <w:pPr>
        <w:pStyle w:val="Normal"/>
        <w:ind w:left="1080" w:hanging="0"/>
        <w:jc w:val="both"/>
        <w:rPr>
          <w:sz w:val="22"/>
          <w:lang w:val="en-US"/>
        </w:rPr>
      </w:pPr>
      <w:r>
        <w:rPr>
          <w:sz w:val="22"/>
        </w:rPr>
        <w:t>ОАО «Строительная Компания «Маяк».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ичина  отклонения: превышена максимальная цена контракта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изнать  Победителем  в  проведении  запроса  котировок: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ООО «Консоль», г. Астрахань, ул. Ляхова, 3, кв. 69; сумма контракта составляет: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210000 (Двести десять тысяч) рублей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9  от 24.05.2006 г. разместить  на  официальном сайт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30» мая  2006 г.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местного бюдже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23:00Z</dcterms:created>
  <dc:creator>Иванов А.А.</dc:creator>
  <dc:description/>
  <dc:language>en-US</dc:language>
  <cp:lastModifiedBy>Иванов А.А.</cp:lastModifiedBy>
  <cp:lastPrinted>2006-05-18T12:03:00Z</cp:lastPrinted>
  <dcterms:modified xsi:type="dcterms:W3CDTF">2006-05-24T09:23:00Z</dcterms:modified>
  <cp:revision>2</cp:revision>
  <dc:subject/>
  <dc:title/>
</cp:coreProperties>
</file>