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ОУ «СОШ №37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АНДОЖКО Е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ПРОТОКОЛ №  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ОУ «СОШ №37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3» мая 200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Хандожко Е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Артее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агребина С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ур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тамуратова Г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Заключение муниципального контракта на </w:t>
      </w:r>
      <w:r>
        <w:rPr>
          <w:b/>
          <w:sz w:val="24"/>
          <w:szCs w:val="24"/>
        </w:rPr>
        <w:t>организацию питания для учащихся, посещающих оздоровительный лагерь при МОУ «СОШ №37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п.2 ст.42 №94-Ф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4"/>
          <w:szCs w:val="24"/>
        </w:rPr>
        <w:t>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существует сложившийся рынок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цен на организацию питания для учащихся, посещающих оздоровительный лагерь при МОУ «СОШ №37» по адресу: ул.Боевая81, кор.1, бы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мещен на официальном сайте управления муниципального заказа администрации г.Астрахань в сети Интернет 16.05.2006г.  на установленный законодательством срок (за четыре рабочих дня до дня истечения срока представления котировочных заявок). До истечения срока  в МОУ «СОШ №37»  три участника представили свои котировочные заявк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Предприниматель Колотушкин В.А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Предприниматель Большов В.И.,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3.Предприниматель Липов А.Г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смотрев, оценив и сопоставив поступившие котировочные заявки, приложенные  к котировочным заявкам примерные прогрессивные меню на 10 дней,  победителем признается участник, подавший котировочную заявку полностью отвечающую всем требованиям и условиям запроса котировок и предложивший примерное прогрессивное меню на 10 дней с учетом сезонности, необходимым количеством основных пищевых веществ и калорийно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я принимает решение заключить контракт </w:t>
      </w:r>
      <w:r>
        <w:rPr>
          <w:b/>
          <w:sz w:val="24"/>
          <w:szCs w:val="24"/>
        </w:rPr>
        <w:t>№1</w:t>
      </w:r>
      <w:r>
        <w:rPr>
          <w:sz w:val="24"/>
          <w:szCs w:val="24"/>
        </w:rPr>
        <w:t xml:space="preserve">  с предпринимателем </w:t>
      </w:r>
      <w:r>
        <w:rPr>
          <w:b/>
          <w:sz w:val="24"/>
          <w:szCs w:val="24"/>
        </w:rPr>
        <w:t>Большовым Валерием Илларионовичем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 xml:space="preserve">72,576 тыс. рублей </w:t>
      </w:r>
      <w:r>
        <w:rPr>
          <w:sz w:val="24"/>
          <w:szCs w:val="24"/>
        </w:rPr>
        <w:t>в течении 3-х рабочи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Хандожко Е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Артеева Е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Загребина С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Шур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тамуратова Г.К.</w:t>
      </w:r>
    </w:p>
    <w:sectPr>
      <w:type w:val="nextPage"/>
      <w:pgSz w:w="11906" w:h="16838"/>
      <w:pgMar w:left="1134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8:00Z</dcterms:created>
  <dc:creator>USER</dc:creator>
  <dc:description/>
  <dc:language>en-US</dc:language>
  <cp:lastModifiedBy>Glavbuh</cp:lastModifiedBy>
  <cp:lastPrinted>2006-05-16T16:17:00Z</cp:lastPrinted>
  <dcterms:modified xsi:type="dcterms:W3CDTF">2006-05-22T13:32:00Z</dcterms:modified>
  <cp:revision>5</cp:revision>
  <dc:subject/>
  <dc:title>                                                                                                  УТВЕРЖДАЮ:</dc:title>
</cp:coreProperties>
</file>