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 xml:space="preserve">Директор МОУ 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>«СОШ № 28»                                                                      __________Кобцева Т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У «СОШ № 28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23» мая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Кобцева Т.А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Шихкамалова Р.А.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Батыргазиева А.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Алексеева Л.В.</w:t>
      </w:r>
    </w:p>
    <w:p>
      <w:pPr>
        <w:pStyle w:val="Normal"/>
        <w:rPr/>
      </w:pPr>
      <w:r>
        <w:rPr>
          <w:sz w:val="28"/>
        </w:rPr>
        <w:tab/>
        <w:tab/>
        <w:tab/>
        <w:tab/>
        <w:t xml:space="preserve">  Сарсенова Т.Д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Глотова Е.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8"/>
        </w:rPr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Запросы котировок цен на организацию пит</w:t>
      </w:r>
      <w:r>
        <w:rPr>
          <w:sz w:val="28"/>
          <w:szCs w:val="28"/>
        </w:rPr>
        <w:t xml:space="preserve">ания в оздоровительном лагере при МОУ «СОШ № 28» по ул.Жилая,15. 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 xml:space="preserve">средства городского бюджета и дополнительный источник бюджетного финансирования:средства ФСС 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(срок поставки продукции: с01.06.2006г по 28.07.2006г.) от  23</w:t>
      </w:r>
      <w:r>
        <w:rPr>
          <w:sz w:val="28"/>
        </w:rPr>
        <w:t>.05.2006г.,- были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представлены  в МОУ «СОШ № 28» по ул.Жилая,15. </w:t>
      </w:r>
    </w:p>
    <w:p>
      <w:pPr>
        <w:pStyle w:val="Normal"/>
        <w:rPr/>
      </w:pPr>
      <w:r>
        <w:rPr>
          <w:sz w:val="28"/>
        </w:rPr>
        <w:t>Котировочные заявки представили: Предприниматель Липов А.Г.;Предприниматель Большов В.И.;Предприниматель Кордюков И.А.              На основании котировочных заявок составлена сравнительная таблица (прилагается)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ев поступившие котировочные заявки, комиссия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   Заключить муниципальный контракт с  Предпринимателем Липовым А.Г. на организацию питания  в оздоровительном лагере на сумму 151200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                                       Т.А.Кобц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                                     Р.А.Шихкама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А.А.Батыргази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Л.В.Алексе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 xml:space="preserve">                                        Т.Д.Сарсено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Е.Н.Глотова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40:00Z</dcterms:created>
  <dc:creator>User</dc:creator>
  <dc:description/>
  <dc:language>en-US</dc:language>
  <cp:lastModifiedBy>USER</cp:lastModifiedBy>
  <cp:lastPrinted>2006-05-24T17:02:00Z</cp:lastPrinted>
  <dcterms:modified xsi:type="dcterms:W3CDTF">2006-05-24T13:03:00Z</dcterms:modified>
  <cp:revision>5</cp:revision>
  <dc:subject/>
  <dc:title>                                                                                                  УТВЕРЖДАЮ:</dc:title>
</cp:coreProperties>
</file>