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  <w:u w:val="single"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И.о.з</w:t>
      </w:r>
      <w:r>
        <w:rPr>
          <w:sz w:val="28"/>
        </w:rPr>
        <w:t>аместителя мэра город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- председателя   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мущественных отнош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г.Астрахани </w: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А.А.Лазар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ПРОТОКОЛ  № 065</w:t>
      </w:r>
    </w:p>
    <w:p>
      <w:pPr>
        <w:pStyle w:val="Normal"/>
        <w:jc w:val="center"/>
        <w:rPr/>
      </w:pPr>
      <w:r>
        <w:rPr>
          <w:sz w:val="28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от « 17 » августа   2007 г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председатель</w:t>
      </w:r>
      <w:r>
        <w:rPr>
          <w:sz w:val="28"/>
        </w:rPr>
        <w:t xml:space="preserve">:        </w:t>
      </w:r>
      <w:r>
        <w:rPr>
          <w:sz w:val="28"/>
          <w:u w:val="single"/>
        </w:rPr>
        <w:t>Михайлова Татьяна Сергеевна- начальник общего отде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лены  комиссии: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огданова Ольга Александровна -    ведущий     специалист -  юрисконсульт</w:t>
      </w:r>
    </w:p>
    <w:p>
      <w:pPr>
        <w:pStyle w:val="Normal"/>
        <w:rPr/>
      </w:pPr>
      <w:r>
        <w:rPr>
          <w:sz w:val="28"/>
          <w:u w:val="single"/>
        </w:rPr>
        <w:t>Клычкова  Наталья Павловна  -  главный специалист_______________________</w:t>
      </w:r>
    </w:p>
    <w:p>
      <w:pPr>
        <w:pStyle w:val="Normal"/>
        <w:rPr/>
      </w:pPr>
      <w:r>
        <w:rPr>
          <w:sz w:val="28"/>
          <w:u w:val="single"/>
        </w:rPr>
        <w:t>Шилова Светлана Павловна –     главный  специалист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Аджигитов Равиль Фаридович  - ведущий специалист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соответствии с п.2 ст.42 гл.4 № 94-ФЗ от 21.07.2005г. «О размещении заказов на поставки товаров, выполнения  работ, оказание  услуг для государственных и муниципальных нужд»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 Цена муниципального контракта не должна превышать 500 тыс.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 По закупаемым товарам есть функционирующий рынок;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Размещение на официальном сайте извещение о проведении запроса котировок  не менее чем за четыре рабочих дня до дня истечения срока предоставления котировочной заяв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В извещении указать все основные требования, предъявляемые к запросу котировок (согласно ст. 43 закона РФ от 21.07.2005 №94-ФЗ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5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Извещение  о   закупке   подрядных   работ   на  текущий ремонт кабине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№ </w:t>
      </w:r>
      <w:r>
        <w:rPr>
          <w:sz w:val="28"/>
        </w:rPr>
        <w:t xml:space="preserve">12, №14  по ул.Ленина,14,  было размещено на официальном сайте   </w:t>
      </w:r>
      <w:r>
        <w:rPr>
          <w:sz w:val="28"/>
          <w:u w:val="single"/>
        </w:rPr>
        <w:t>10 августа 2007 года. Стартовая цена составляла 141316.0 руб</w:t>
      </w:r>
      <w:r>
        <w:rPr>
          <w:sz w:val="28"/>
        </w:rPr>
        <w:t>., стоимость определена  по смете. В течении четырех рабочих дней поступили следующие коммерческие предложен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ООО ПКФ «Илмакс»;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ОО Строительная фирма «Тепловодстрой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ОО «Югземстро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поданных предложений вышеуказанных подрядчиков цены на ремонтные работы были одинаковые и минимальные, согласно утвержденной сметы.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ассмотрев  поступившие предложения, обсудив основные критерии оценки данных работ, комиссия   рекомендует заключить  договор с  </w:t>
      </w:r>
      <w:r>
        <w:rPr>
          <w:b/>
          <w:sz w:val="28"/>
        </w:rPr>
        <w:t>ООО ПКФ «Илмакс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к как данная фирма ранее всех представила котировочную заявку и выполняет работы по текущему ремонту очень качественно и в короткий сро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мета на данные виды работ прошла экспертизу, стоимость работ по кабинетам №12,№14  по ул.Ленина,14, составит- 141316,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седатель комиссии:   Михайлова Т.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лены комиссии:  Богданова О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Клычкова  Н.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Шилова  С.П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Аджигитов Р.Ф.                          </w:t>
      </w:r>
    </w:p>
    <w:sectPr>
      <w:type w:val="nextPage"/>
      <w:pgSz w:w="11906" w:h="16838"/>
      <w:pgMar w:left="1134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57:00Z</dcterms:created>
  <dc:creator>OLGA</dc:creator>
  <dc:description/>
  <dc:language>en-US</dc:language>
  <cp:lastModifiedBy>фоминазс</cp:lastModifiedBy>
  <cp:lastPrinted>2007-08-16T16:05:00Z</cp:lastPrinted>
  <dcterms:modified xsi:type="dcterms:W3CDTF">2007-08-16T12:10:00Z</dcterms:modified>
  <cp:revision>4</cp:revision>
  <dc:subject/>
  <dc:title>                                                                                 «Утверждаю»</dc:title>
</cp:coreProperties>
</file>