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15» августа 2007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продуктов питани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70 от «19» марта 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9 часов 20 минут «15» августа 2007 года по 9 часов 55 минут «15» августа 2007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80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8» августа  2007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родукты питания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2-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90 000,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 родовых сертификатов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 от родовых сертификатов, с возможной отсрочкой платежа до 180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4» августа 2007 г 17 часов 00 минут (время московское) поступило 2 (две) котировочных заявки на бумажных,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88"/>
        <w:gridCol w:w="3543"/>
        <w:gridCol w:w="993"/>
        <w:gridCol w:w="14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лдобина З.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Г. Астрахань, ул. Кирова, 30, кв. 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.07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Абдурахманова А.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Березина, 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.07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1. Признать победителями в проведении запроса котировок (по лоту)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08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лдобина З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Кирова, 30, кв. 1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88 200,0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8:13:00Z</dcterms:created>
  <dc:creator>Галина Даутовна</dc:creator>
  <dc:description/>
  <cp:keywords/>
  <dc:language>en-US</dc:language>
  <cp:lastModifiedBy>Клавдия</cp:lastModifiedBy>
  <cp:lastPrinted>2007-08-15T12:10:00Z</cp:lastPrinted>
  <dcterms:modified xsi:type="dcterms:W3CDTF">2007-08-15T08:13:00Z</dcterms:modified>
  <cp:revision>4</cp:revision>
  <dc:subject/>
  <dc:title>ПРОТОКОЛ № 31</dc:title>
</cp:coreProperties>
</file>