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15» августа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0 от «19» марта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20 минут «15» августа 2007 года по 9 часов 55 минут «15» августа 2007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77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8» августа 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одукты питания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2-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33 70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обязательного медицинского страховани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обязательного медицинского страхования, с возможной отсрочкой платежа до 180 дней.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4» августа 2007 г 17 часов 00 минут (время московское) поступило 3 (три) котировочных заявки на бумажных,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07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бдурахманова А.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Березина, 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07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ечоян В.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ариманов, ул. Набережная, 20, кв. 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07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 Признать победителями в проведении запроса котировок (по лоту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ечоян В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ариманов, ул. Набережная, 20, кв. 2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8 100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7:32:00Z</dcterms:created>
  <dc:creator>Галина Даутовна</dc:creator>
  <dc:description/>
  <cp:keywords/>
  <dc:language>en-US</dc:language>
  <cp:lastModifiedBy>Клавдия</cp:lastModifiedBy>
  <cp:lastPrinted>2007-05-15T12:17:00Z</cp:lastPrinted>
  <dcterms:modified xsi:type="dcterms:W3CDTF">2007-08-15T07:36:00Z</dcterms:modified>
  <cp:revision>6</cp:revision>
  <dc:subject/>
  <dc:title>ПРОТОКОЛ № 31</dc:title>
</cp:coreProperties>
</file>