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6» августа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омывку и опрессовку систем отопления МУЗ КРД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70</w:t>
            </w:r>
            <w:r>
              <w:rPr/>
              <w:t xml:space="preserve"> от «</w:t>
            </w:r>
            <w:r>
              <w:rPr>
                <w:u w:val="single"/>
              </w:rPr>
              <w:t>19» марта</w:t>
            </w:r>
            <w:r>
              <w:rPr/>
              <w:t xml:space="preserve">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50 минут «16» августа 2007 года по 15 часов 20 минут «16» августа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8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8» августа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мывка и опрессовка систем отопления МУЗ КРД, согласно приложе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 в течение 10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12 402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4» июня 2007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Форт-2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Рождественского, 1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л. Ляхова, 3, кв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Ф «Котлоочист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л. Герасименко, 6-1-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л. Ляхова, 3, кв.6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82 00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38:00Z</dcterms:created>
  <dc:creator>Галина Даутовна</dc:creator>
  <dc:description/>
  <cp:keywords/>
  <dc:language>en-US</dc:language>
  <cp:lastModifiedBy>Klavdia</cp:lastModifiedBy>
  <cp:lastPrinted>2007-05-21T12:38:00Z</cp:lastPrinted>
  <dcterms:modified xsi:type="dcterms:W3CDTF">2007-08-20T06:44:00Z</dcterms:modified>
  <cp:revision>5</cp:revision>
  <dc:subject/>
  <dc:title>ПРОТОКОЛ № 31</dc:title>
</cp:coreProperties>
</file>