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Главный врач МУЗ «ДГП №3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</w:t>
      </w:r>
    </w:p>
    <w:p>
      <w:pPr>
        <w:pStyle w:val="TextBody"/>
        <w:rPr/>
      </w:pPr>
      <w:r>
        <w:rPr/>
        <w:t xml:space="preserve">Диенко Г.И.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19 мая  2006 г.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едседатель комиссии Крупкина Р.Ф.-зам.главного врача по экономическ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вопрос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 Кудба Т.Ф.- 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Соколова М.И. – начальник хоз.отде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Бобырь Е.О. – зам.главного врача по медицинской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Калинникова Л.И. –главная мед.сестра поликлин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 Цена  муниципального  контракта  не  должна  превышать  250 тысяч 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размещения на сайте запроса котировки цен с 12.05.2006г. по 17.05.2006г. бы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ены следующие участн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ООО  ОА «Беркут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ООО  ОА  «Братишка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ООО  ЧОП  «Наш горо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ООО  ЧОП  «Ветеран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Рассмотрев  указанные  выше  ценновые  предложения,  комиссия  приняла  решение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2"/>
        <w:pBdr>
          <w:bottom w:val="single" w:sz="12" w:space="1" w:color="000000"/>
        </w:pBdr>
        <w:ind w:left="720" w:hanging="0"/>
        <w:rPr/>
      </w:pPr>
      <w:r>
        <w:rPr/>
        <w:t xml:space="preserve">Признать  Победителем  в  проведении  запроса  котировок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ОО  ЧОП  «Ветеран» и произвести закуп услуг на сумму 90528 т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 финансирования- из бюджет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и  председатель  комиссии: Крупкина Р.Ф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лены комиссии  Кудба Т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Соколова М.И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Бобырь Е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Калинникова Л.И. 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09:00Z</dcterms:created>
  <dc:creator>WildTeam</dc:creator>
  <dc:description/>
  <dc:language>en-US</dc:language>
  <cp:lastModifiedBy>New computer</cp:lastModifiedBy>
  <cp:lastPrinted>2006-05-19T12:48:00Z</cp:lastPrinted>
  <dcterms:modified xsi:type="dcterms:W3CDTF">2006-05-19T08:48:00Z</dcterms:modified>
  <cp:revision>5</cp:revision>
  <dc:subject/>
  <dc:title/>
</cp:coreProperties>
</file>