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«У Т В Е Р Ж  Д А 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врач МУЗ «ДГКБ №2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А.Г. Докучае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»_________2006 г.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>
          <w:b/>
          <w:sz w:val="28"/>
        </w:rPr>
        <w:t xml:space="preserve">П Р О Т О К О Л   № 1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>от «23» мая 2006 г.</w:t>
        <w:tab/>
        <w:tab/>
        <w:tab/>
        <w:t xml:space="preserve">                                                              </w:t>
        <w:tab/>
        <w:t>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 заседании  присутствовали: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редседатель: </w:t>
      </w:r>
      <w:r>
        <w:rPr>
          <w:sz w:val="24"/>
        </w:rPr>
        <w:t>Зам. глав. врача по экономике</w:t>
        <w:tab/>
        <w:tab/>
        <w:tab/>
        <w:t>Коваленко Е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лечебной части</w:t>
        <w:tab/>
        <w:tab/>
        <w:tab/>
        <w:tab/>
        <w:t>Чабак Е.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ОМР</w:t>
        <w:tab/>
        <w:tab/>
        <w:tab/>
        <w:tab/>
        <w:tab/>
        <w:tab/>
        <w:t>Шевченко Ю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АХЧ</w:t>
        <w:tab/>
        <w:tab/>
        <w:tab/>
        <w:tab/>
        <w:tab/>
        <w:tab/>
        <w:t>Щаднева Л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Секретарь</w:t>
      </w:r>
      <w:r>
        <w:rPr>
          <w:sz w:val="24"/>
        </w:rPr>
        <w:t>:  экономист</w:t>
        <w:tab/>
        <w:tab/>
        <w:tab/>
        <w:tab/>
        <w:tab/>
        <w:tab/>
        <w:t xml:space="preserve"> Чурсина Н. 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 соответствии  с вступлением в силу с 01.01.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 Цена муниципального контракта не  должна  превышать 250 тысяч руб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 По закупаемым товарам сложился функционирующий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латеж должен осуществляться за счет средств муниципального бюдже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гласно ст. 45 настоящего ФЗ Заказчик, уполномоченный орган:</w:t>
      </w:r>
    </w:p>
    <w:p>
      <w:pPr>
        <w:pStyle w:val="Heading3"/>
        <w:ind w:firstLine="709"/>
        <w:rPr/>
      </w:pPr>
      <w:r>
        <w:rPr/>
        <w:t xml:space="preserve">МУЗ «Детская городская клиническая больница № 2»  </w:t>
      </w:r>
    </w:p>
    <w:p>
      <w:pPr>
        <w:pStyle w:val="Normal"/>
        <w:jc w:val="both"/>
        <w:rPr/>
      </w:pPr>
      <w:r>
        <w:rPr>
          <w:sz w:val="24"/>
        </w:rPr>
        <w:t>разместил на официальном сайте извещение о проведении запроса котировок с 11 мая по 16 мая 2006 г. включительно на установку и реконструкцию оконных решеток ДГКБ № 2 на сумму не более 150000,0 рублей с учетом затрат поставщиком на транспортировку, страхование, уплату налогов, таможенных пошлин, сборов и других обязательных платежей, с отсрочкой платежа на 30 дней, при условии безналичного рас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За данный период на адрес заказчика была подана только одна котировочная заявка, поэтому заказчик осуществил повторное размещение заказа путем запроса котировок. После дня окончания срока подачи котировочных заявок, указанного в извещении о продлении срока подачи котировочных заявок, не была подана дополнительно ни одна котировочная заявка. Поэтому котировочная комиссия приняла решение заключить контракт с участником размещения заказа, подавшим единственную котировочную заявку, а именно с индивидуальным предпринимателем Джаббаровым Абусатом Тарверди оглы, действующим на основании лицензии Д 538134 от 29.11.2004г. сроком действия до 29.11.2009г. Данная лицензия выдана Федеральным агентством по строительству и жилищно-коммунальному хозяйству и имеет регистрационный номер ГС-3-30-02-27-0-301700166636-001531-2.   Сумма контракта составляет 145599,0 рублей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3. Протокол заседания котировочной комиссии № 13 от 23 мая 2006 года разместить на официальном сайте.</w:t>
      </w:r>
    </w:p>
    <w:p>
      <w:pPr>
        <w:pStyle w:val="Normal"/>
        <w:ind w:firstLine="709"/>
        <w:jc w:val="both"/>
        <w:rPr/>
      </w:pPr>
      <w:r>
        <w:rPr>
          <w:sz w:val="24"/>
        </w:rPr>
        <w:t>4. Один экземпляр протокола и проект контракта передать победителю.</w:t>
      </w:r>
    </w:p>
    <w:p>
      <w:pPr>
        <w:pStyle w:val="Heading2"/>
        <w:ind w:left="709" w:firstLine="142"/>
        <w:rPr>
          <w:sz w:val="24"/>
        </w:rPr>
      </w:pPr>
      <w:r>
        <w:rPr>
          <w:sz w:val="24"/>
        </w:rPr>
      </w:r>
    </w:p>
    <w:p>
      <w:pPr>
        <w:pStyle w:val="Heading2"/>
        <w:ind w:left="709" w:firstLine="142"/>
        <w:rPr/>
      </w:pPr>
      <w:r>
        <w:rPr/>
        <w:t xml:space="preserve">Председатель комиссии 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ab/>
        <w:tab/>
        <w:tab/>
        <w:tab/>
        <w:tab/>
        <w:tab/>
        <w:t xml:space="preserve">             Коваленко Е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Чабак Е.А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Чурсина Н. Н.</w:t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4:31:00Z</dcterms:created>
  <dc:creator>Шевченко</dc:creator>
  <dc:description/>
  <dc:language>en-US</dc:language>
  <cp:lastModifiedBy>Шевченко</cp:lastModifiedBy>
  <dcterms:modified xsi:type="dcterms:W3CDTF">2006-05-23T05:44:00Z</dcterms:modified>
  <cp:revision>12</cp:revision>
  <dc:subject/>
  <dc:title/>
</cp:coreProperties>
</file>