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ПРОТОКОЛ № </w:t>
      </w:r>
      <w:r>
        <w:rPr>
          <w:lang w:val="en-US"/>
        </w:rPr>
        <w:t>2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 «13» августа 2007 г.</w:t>
      </w:r>
    </w:p>
    <w:p>
      <w:pPr>
        <w:pStyle w:val="Normal"/>
        <w:jc w:val="both"/>
        <w:rPr/>
      </w:pPr>
      <w:r>
        <w:rPr/>
        <w:t>МУЗ Детская городская поликлиника № 1</w:t>
      </w:r>
      <w:r>
        <w:rPr>
          <w:u w:val="single"/>
        </w:rPr>
        <w:t xml:space="preserve">    </w:t>
      </w:r>
      <w:r>
        <w:rPr>
          <w:i/>
          <w:sz w:val="14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Реактивы и расходные материалы для биохимических анализаторов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300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ДГП №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8 от «06» августа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ысин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дькина И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сьянова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бкова Л.С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Детская городская поликлиника № 1 </w:t>
      </w:r>
    </w:p>
    <w:p>
      <w:pPr>
        <w:pStyle w:val="Normal"/>
        <w:jc w:val="both"/>
        <w:rPr/>
      </w:pPr>
      <w:r>
        <w:rPr/>
        <w:t xml:space="preserve">В лице и. о. главного врача Хоревой Л.Н. </w:t>
      </w:r>
    </w:p>
    <w:p>
      <w:pPr>
        <w:pStyle w:val="Normal"/>
        <w:jc w:val="both"/>
        <w:rPr/>
      </w:pPr>
      <w:r>
        <w:rPr/>
        <w:t xml:space="preserve">Почтовый адрес: 414000, г. Астрахань, ул. Кирова, 47., 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ldar</w:t>
      </w:r>
      <w:r>
        <w:rPr/>
        <w:t>@</w:t>
      </w:r>
      <w:r>
        <w:rPr>
          <w:lang w:val="en-US"/>
        </w:rPr>
        <w:t>astrakh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8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2» августа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1 часов 00 минут «13» августа 2007 года по 11 часов 30 минут «13» августа 2007 года по адресу: 414000,  г. Астрахань, ул. Кирова, 4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>Реактивы и расходные материалы для биохимических анализатор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 квартал 2007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Начальная (максимальная) цена контракта 90 00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после поставки товара в течении 5 рабочих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0» августа 2007 г. 17 часов 00 минут (время московское)  поступили 2 (две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059"/>
        <w:gridCol w:w="2157"/>
        <w:gridCol w:w="1803"/>
        <w:gridCol w:w="237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МТ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лгоград, ул. Калининградская, 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MT@RLAN.R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августа 2007 г. в 11 часов 06 мину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олга-Мед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лгоград, ул. Калининградская, 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августа 2007 г. в 11 часов 01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 </w:t>
      </w:r>
      <w:r>
        <w:rPr/>
        <w:t>Отклоненных котировочных заявок нет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 </w:t>
      </w:r>
      <w:r>
        <w:rPr/>
        <w:t>Предложение о наиболее низкой цене товаров составило – 81 210,56 рублей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9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МТ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лгоград, ул. Калининградская, 1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1 210,5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торой номер присвоить котировочной заявке ООО «</w:t>
        <w:tab/>
        <w:t xml:space="preserve">Волга-Мед».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Цена муниципального контракта составляет – 82 400,00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9</w:t>
      </w:r>
      <w:r>
        <w:rPr/>
        <w:t>.  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0.</w:t>
      </w:r>
      <w:r>
        <w:rPr/>
        <w:t xml:space="preserve">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11</w:t>
      </w:r>
      <w:r>
        <w:rPr/>
        <w:t>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1858"/>
      </w:tblGrid>
      <w:tr>
        <w:trPr>
          <w:trHeight w:val="4264" w:hRule="atLeas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</w:rPr>
              <w:t>(Подпись)</w:t>
            </w:r>
            <w:r>
              <w:rPr>
                <w:i/>
              </w:rPr>
              <w:t xml:space="preserve">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i/>
                <w:sz w:val="16"/>
              </w:rPr>
              <w:t>(Подпись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sz w:val="16"/>
              </w:rPr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  <w:r>
              <w:rPr>
                <w:i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ысин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едькина И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сьянова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бкова Л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ева Л.Н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3» августа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8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5"/>
        <w:gridCol w:w="1804"/>
        <w:gridCol w:w="1624"/>
        <w:gridCol w:w="2160"/>
        <w:gridCol w:w="16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МТ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августа 2007 г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ов 06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олга-Мед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августа 2007 г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ов 01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Зверева О.В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13» августа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8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77"/>
        <w:gridCol w:w="1607"/>
        <w:gridCol w:w="13"/>
        <w:gridCol w:w="1800"/>
        <w:gridCol w:w="1131"/>
        <w:gridCol w:w="8"/>
        <w:gridCol w:w="1373"/>
        <w:gridCol w:w="8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МТ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1 210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олга-Мед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400,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номер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Зверева О.В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8:11:00Z</dcterms:created>
  <dc:creator>Гитис Любовь Шлемовна</dc:creator>
  <dc:description/>
  <cp:keywords/>
  <dc:language>en-US</dc:language>
  <cp:lastModifiedBy>Administrator</cp:lastModifiedBy>
  <cp:lastPrinted>2007-08-07T16:11:00Z</cp:lastPrinted>
  <dcterms:modified xsi:type="dcterms:W3CDTF">2007-08-13T08:11:00Z</dcterms:modified>
  <cp:revision>2</cp:revision>
  <dc:subject/>
  <dc:title>ПРОТОКОЛ № _____</dc:title>
</cp:coreProperties>
</file>