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 62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09» августа 2007 г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Наименование предмета запроса котировок : Мед. инструментарий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Состав котировочной комиссии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br/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6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 Городская больница №5</w:t>
      </w:r>
    </w:p>
    <w:p>
      <w:pPr>
        <w:pStyle w:val="Normal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чтовый адрес: 414042 г.Астрахань .пр.Бумажников 12 а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st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O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@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amble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Процедура рассмотрения и оценки котировочных заявок проводилась котировочной      комиссией в период с 12часов 00 минут  «9» августа 2007 года по 12 часов 40 минут «9» августа2007 года по адресу : 414042,  г. Астрахань, пр.Бумажников 12 А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 xml:space="preserve">5.Извещение о проведении запроса котировок №64 было размещено на сайте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 сети Интернет «2 » августа 2007 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Название официального сайта)</w:t>
      </w:r>
    </w:p>
    <w:p>
      <w:pPr>
        <w:pStyle w:val="Normal"/>
        <w:ind w:left="5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/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98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22"/>
      </w:tblGrid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д.инструментар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6.3. 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вгуст-сентябр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 включено в цену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д. инструментарий - 21175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7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факту  поставки товара с отсрочкой платежа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8» августа 2007 г. 17 часов 00 минут (время московское) поступило   3(три)котировочных заявки  по факсу 2(две) на бумажном носителе 1(одна)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104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4"/>
        <w:gridCol w:w="3005"/>
        <w:gridCol w:w="1936"/>
        <w:gridCol w:w="231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ное время поступления котировочной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Стелла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Нижний Новгород . Проспект Кирова д.8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8.08.2007</w:t>
            </w:r>
          </w:p>
          <w:p>
            <w:pPr>
              <w:pStyle w:val="Normal"/>
              <w:snapToGrid w:val="false"/>
              <w:ind w:left="0" w:right="0" w:firstLine="70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:25</w:t>
            </w:r>
          </w:p>
        </w:tc>
      </w:tr>
      <w:tr>
        <w:trPr>
          <w:trHeight w:val="6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Анта-Импэкс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.Астрахань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л. Бакинская 79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8.08.200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:21</w:t>
            </w:r>
          </w:p>
        </w:tc>
      </w:tr>
      <w:tr>
        <w:trPr>
          <w:trHeight w:val="6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Болдырев Н.А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л.Луконина 4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8.08.200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:30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  Предложение о наиболее низкой цене составило по Мед.инструментарию  -19242,50руб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3 Признать победителем ИП Болдырева Н.А  на сумму 19242,50 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4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4"/>
        <w:gridCol w:w="353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 муниципального контракта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Болдырева Н.А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.Астрахан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л.Луконина 4а</w:t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сумма контракта  -19242,50руб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4 Присвоить второй номер ООО»Анта- Импэкс» (по мере уменьшения степени выгодности, содержащейся в котировочной заявки, условий исполнения контракта) Общая сумма – 19541,88руб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м .председателя котировочной комиссии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ванушкина Н.П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Артемова Л.В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(Фамилия, И. О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чук М.С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тенова А.Ж</w:t>
            </w:r>
          </w:p>
        </w:tc>
      </w:tr>
    </w:tbl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________(Орлов Ф.В)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ротоколу рассмотрения и оценки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тировочных заявок 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9 августа 2007</w:t>
      </w:r>
    </w:p>
    <w:p>
      <w:pPr>
        <w:pStyle w:val="Normal"/>
        <w:ind w:left="0" w:right="0" w:firstLine="36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2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4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55"/>
        <w:gridCol w:w="2082"/>
        <w:gridCol w:w="1626"/>
        <w:gridCol w:w="1742"/>
        <w:gridCol w:w="214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та поступ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гистрационный номе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Стелла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.08.200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:2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Анта-Импэкс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8.08.200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:2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2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Болдырев Н.А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8.08.200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: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1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атенова А.Ж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dc:language>en-US</dc:language>
  <cp:lastModifiedBy/>
  <cp:lastPrinted>2007-04-25T17:15:00Z</cp:lastPrinted>
  <dcterms:modified xsi:type="dcterms:W3CDTF">2007-08-09T08:24:00Z</dcterms:modified>
  <cp:revision>61</cp:revision>
  <dc:subject/>
  <dc:title>ПРОТОКОЛ № _____</dc:title>
</cp:coreProperties>
</file>