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63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09» августа 2007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 Мед. инструментарий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6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5часов 00 минут  «9» августа 2007 года по 15 часов 40 минут «9» августа2007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63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2 » августа 2007 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д.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вгуст-сентябр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д. инструментарий - 90554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 поставки товара 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8» августа 2007 г. 17 часов 00 минут (время московское) поступило   2(две)котировочных заявки  по факсу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31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гул М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Казань ул.Авангардная д.159 офис 102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08.2007</w:t>
            </w:r>
          </w:p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30</w:t>
            </w:r>
          </w:p>
        </w:tc>
      </w:tr>
      <w:tr>
        <w:trPr>
          <w:trHeight w:val="663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елла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Нижний Новгород проспект Кирова д.8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6.08.200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06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  Предложение о наиболее низкой цене составило по Мед.инструментарию  -79748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 Признать победителем ООО» Регул М» на сумму 79748 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53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гул М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Казань ул.Авангардная д.159 офис 102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 -79748руб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4 Присвоить второй номер ООО»Стелла» (по мере уменьшения степени выгодности, содержащейся в котировочной заявки, условий исполнения контракта) Общая сумма – 87566,80руб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9 августа 2007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3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4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55"/>
        <w:gridCol w:w="2082"/>
        <w:gridCol w:w="1626"/>
        <w:gridCol w:w="1742"/>
        <w:gridCol w:w="214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Стелла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08.20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4: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8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Регул М»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.08.20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5:3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79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7-04-25T17:15:00Z</cp:lastPrinted>
  <dcterms:modified xsi:type="dcterms:W3CDTF">2007-08-09T08:24:00Z</dcterms:modified>
  <cp:revision>61</cp:revision>
  <dc:subject/>
  <dc:title>ПРОТОКОЛ № _____</dc:title>
</cp:coreProperties>
</file>