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. Астрахань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«13» 08. 2007г.</w:t>
      </w:r>
    </w:p>
    <w:p>
      <w:pPr>
        <w:pStyle w:val="Normal"/>
        <w:ind w:left="708" w:hanging="0"/>
        <w:rPr/>
      </w:pPr>
      <w:r>
        <w:rPr/>
        <w:t>Муниципальное учреждение здравоохранения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Городская поликлиника №8 им. Н.И. Пирогова</w:t>
      </w:r>
    </w:p>
    <w:p>
      <w:pPr>
        <w:pStyle w:val="Normal"/>
        <w:ind w:firstLine="70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 </w:t>
      </w:r>
      <w:r>
        <w:rPr/>
        <w:t xml:space="preserve">Ремонт приточно – вытяжной вентиляции  в лаборатории 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олова Н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вская Е.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Копёнкина Л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Городская поликлиники №8 им. Н.И. Пирогова</w:t>
      </w:r>
      <w:r>
        <w:rPr/>
        <w:t xml:space="preserve">.     </w:t>
      </w:r>
    </w:p>
    <w:p>
      <w:pPr>
        <w:pStyle w:val="Normal"/>
        <w:ind w:firstLine="720"/>
        <w:jc w:val="both"/>
        <w:rPr/>
      </w:pPr>
      <w:r>
        <w:rPr/>
        <w:t>Почтовый адрес: 414000 г. Астрахань, ул. Красная Набережная ,2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>my3rn-8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.00 часов  «13»  08 . 2007 года по 12:30 часов «13» 08. 2007 года по адресу: 414000 г. Астрахань ул. Красная Набережная, 2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повторного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1» 08. 2007г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приточно – вытяжной вентиляции в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П №8 им. Н.И. Пирогова» ул. Красная Набережная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 «   » _________2007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</w:t>
            </w:r>
            <w:r>
              <w:rPr/>
              <w:t>383455   рублей (триста восемьдесят три тыс. четыреста пятьдесят пять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безналичному расчёту, без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10» 08. 2007 г. до 17 часов 00 минут (время московское)   поступило  две  котировочных заявк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приняла решение заключить  муниципальный контракт  с ООО СФ «Стандарт» как  подавшим  котировочную заявку, на условиях, предусмотренных извещением о проведении запроса котировок, по цене не превышающей цену указанную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СФ «Стандарт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4000 г. Астрахань пер. Театральный  2/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455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:  Главный врач МУЗ ГП №8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ебова С.В.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олова Н.П.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вская Е.Ю.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Копёнкина Л.В.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ьцев С.С.________________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08. 2007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39"/>
        <w:gridCol w:w="1576"/>
        <w:gridCol w:w="1574"/>
        <w:gridCol w:w="1401"/>
        <w:gridCol w:w="18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СФ «Стандарт» 414000 г. Астрахань пер. Театральный 2/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08.2007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: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АЭРО» 414018 г. Астрахань ул. Александрова 1/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08.2007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: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3» 08.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06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П №8 (НАШЕ ПРЕДЛОЖЕ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8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Ф «Станда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5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5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АЭР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8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5:59:00Z</dcterms:created>
  <dc:creator>Гитис Любовь Шлемовна</dc:creator>
  <dc:description/>
  <dc:language>en-US</dc:language>
  <cp:lastModifiedBy>###</cp:lastModifiedBy>
  <cp:lastPrinted>2007-07-11T11:57:00Z</cp:lastPrinted>
  <dcterms:modified xsi:type="dcterms:W3CDTF">2007-08-13T05:59:00Z</dcterms:modified>
  <cp:revision>2</cp:revision>
  <dc:subject/>
  <dc:title>ПРОТОКОЛ № _____</dc:title>
</cp:coreProperties>
</file>