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№ 61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08» августа 2007 г</w:t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.Наименование предмета запроса котировок : Мягкий инвентарь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Состав котировочной комиссии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br/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6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6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6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З Городская больница №5</w:t>
      </w:r>
    </w:p>
    <w:p>
      <w:pPr>
        <w:pStyle w:val="Normal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чтовый адрес: 414042 г.Астрахань .пр.Бумажников 12 а 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дрес электронной почты: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st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GO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@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amble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4.Процедура рассмотрения и оценки котировочных заявок проводилась котировочной      комиссией в период с 12часов 00 минут  «8» августа 2007 года по 12 часов 40 минут «8» августа2007 года по адресу : 414042,  г. Астрахань, пр.Бумажников 12 А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 xml:space="preserve">5.Извещение о проведении запроса котировок №62 было размещено на сайте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zaka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stgorod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 сети Интернет «31 » июля  2007 г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(Название официального сайта)</w:t>
      </w:r>
    </w:p>
    <w:p>
      <w:pPr>
        <w:pStyle w:val="Normal"/>
        <w:ind w:left="5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/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98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022"/>
      </w:tblGrid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1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ягкий инвентар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2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6.3. 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вгуст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4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 включено в цену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5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ягкий инвентарь - 245400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6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7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факту  поставки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7» августа 2007 г. 17 часов 00 минут (время московское) поступило   2(две)котировочных заявки  на бумажном носителе 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84"/>
        <w:gridCol w:w="3005"/>
        <w:gridCol w:w="1936"/>
        <w:gridCol w:w="227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чное время поступления котировочной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П Карташова Л.Ю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 4-я Дорожная 106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6.08.2007</w:t>
            </w:r>
          </w:p>
          <w:p>
            <w:pPr>
              <w:pStyle w:val="Normal"/>
              <w:snapToGrid w:val="false"/>
              <w:ind w:left="0" w:right="0" w:firstLine="70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:05</w:t>
            </w:r>
          </w:p>
        </w:tc>
      </w:tr>
      <w:tr>
        <w:trPr>
          <w:trHeight w:val="66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ЛЮИВ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 ул.4-я Дорожная 106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6.08.200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:10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1  Предложение о наиболее низкой цене составило по Мягкому инвентарю  -203589руб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3 Признать победителем ИП Карташову Л.Ю  на сумму 203589 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4"/>
        <w:gridCol w:w="349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 муниципального контракта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П Карташова Л.Ю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 4-я Дорожная 106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ая сумма контракта  -203589руб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4 Присвоить второй номер ООО»ЛЮИВ» (по мере уменьшения степени выгодности, содержащейся в котировочной заявки, условий исполнения контракта) Общая сумма - 221800руб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0. Настоящий протокол подлежит   размещению на официальном сайте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zaka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stgorod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м .председателя котировочной комиссии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ванушкина Н.П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Артемова Л.В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(Фамилия, И. О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ренская О.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нчук М.С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тенова А.Ж</w:t>
            </w:r>
          </w:p>
        </w:tc>
      </w:tr>
    </w:tbl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: ________(Орлов Ф.В)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1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ротоколу рассмотрения и оценки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тировочных заявок 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8 августа 2007</w:t>
      </w:r>
    </w:p>
    <w:p>
      <w:pPr>
        <w:pStyle w:val="Normal"/>
        <w:ind w:left="0" w:right="0" w:firstLine="360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1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255"/>
        <w:gridCol w:w="2082"/>
        <w:gridCol w:w="1626"/>
        <w:gridCol w:w="1742"/>
        <w:gridCol w:w="210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ата поступ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гистрационный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П Карташова Л.Ю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08.200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:0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76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ЛЮИВ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08.200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:1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7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атенова А.Ж</w:t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dc:language>en-US</dc:language>
  <cp:lastModifiedBy/>
  <cp:lastPrinted>2007-04-25T17:15:00Z</cp:lastPrinted>
  <dcterms:modified xsi:type="dcterms:W3CDTF">2007-08-07T09:16:29Z</dcterms:modified>
  <cp:revision>61</cp:revision>
  <dc:subject/>
  <dc:title>ПРОТОКОЛ № _____</dc:title>
</cp:coreProperties>
</file>