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«13» августа 2007 г.</w:t>
      </w:r>
    </w:p>
    <w:p>
      <w:pPr>
        <w:pStyle w:val="Normal"/>
        <w:jc w:val="both"/>
        <w:rPr/>
      </w:pPr>
      <w:r>
        <w:rPr/>
        <w:t>МУЗ Детская городская поликлиника № 1</w:t>
      </w:r>
      <w:r>
        <w:rPr>
          <w:u w:val="single"/>
        </w:rPr>
        <w:t xml:space="preserve">    </w:t>
      </w:r>
      <w:r>
        <w:rPr>
          <w:i/>
          <w:sz w:val="1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монт приточно-вытяжной вентиляции в рентгенкабинет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8 от «06» авгус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ысин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В лице и. о. главного врача Хоревой Л.Н. </w:t>
      </w:r>
    </w:p>
    <w:p>
      <w:pPr>
        <w:pStyle w:val="Normal"/>
        <w:jc w:val="both"/>
        <w:rPr/>
      </w:pPr>
      <w:r>
        <w:rPr/>
        <w:t xml:space="preserve">Почтовый адрес: 414000, г. Астрахань, ул. Кирова, 47.,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7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ию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3» августа 2007 года по 11 часов 00 минут «13» августа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Ремонт приточно-вытяжной вентиляции в рентгенкабинет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вгуст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 352 266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 %, остальная часть оплаты после выполнения работ по мере поступления бюджет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августа 2007 г. 17 часов 00 минут (время московское)  поступили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9"/>
        <w:gridCol w:w="2337"/>
        <w:gridCol w:w="1803"/>
        <w:gridCol w:w="23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пер. Театральный, 2/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вгуста 2007 г. в 12 часов 15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эро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лександрова, 1/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вгуста 2007 г. в 16 часов 2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ую заявку ООО ПКФ «Аэро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>проведении запроса котировок, превышена максимальная цена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Предложение о наиболее низкой цене товаров составило – 352 266,00 рубле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пер. Театральный, 2/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2 26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</w:t>
      </w:r>
      <w:r>
        <w:rPr/>
        <w:t>.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0.</w:t>
      </w:r>
      <w:r>
        <w:rPr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1</w:t>
      </w:r>
      <w:r>
        <w:rPr/>
        <w:t>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858"/>
      </w:tblGrid>
      <w:tr>
        <w:trPr>
          <w:trHeight w:val="4264" w:hRule="atLeas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</w:rPr>
              <w:t>(Подпись)</w:t>
            </w:r>
            <w:r>
              <w:rPr>
                <w:i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(Подпись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ысин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2040"/>
        <w:gridCol w:w="2152"/>
        <w:gridCol w:w="1632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августа 2007 г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ов 15 мину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эр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августа 2007 г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 25 мину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3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428"/>
        <w:gridCol w:w="18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2 26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эро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а максимальная цен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29:00Z</dcterms:created>
  <dc:creator>Гитис Любовь Шлемовна</dc:creator>
  <dc:description/>
  <cp:keywords/>
  <dc:language>en-US</dc:language>
  <cp:lastModifiedBy>Administrator</cp:lastModifiedBy>
  <cp:lastPrinted>2007-08-07T16:11:00Z</cp:lastPrinted>
  <dcterms:modified xsi:type="dcterms:W3CDTF">2007-08-13T07:56:00Z</dcterms:modified>
  <cp:revision>3</cp:revision>
  <dc:subject/>
  <dc:title>ПРОТОКОЛ № _____</dc:title>
</cp:coreProperties>
</file>