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sz w:val="20"/>
        </w:rPr>
      </w:pPr>
      <w:r>
        <w:rPr>
          <w:sz w:val="20"/>
        </w:rPr>
        <w:t>ПРОТОКОЛ № 5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. Астрахань                                                                                                                                         10.08.2007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Текущий ремонт помещений стоматологического кабинета по ул.Комарова 61(А)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2. Состав котировочной комиссии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069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еститель 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 – зам.главного врача по экономическим вопрос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ныхин В.В.- 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   -  врач – 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 – 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величева И.П.- экономист.  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/факс 38-50-3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Процедура рассмотрения и оценки котировочных заявок проводилась котировочной комиссией в период с 9</w:t>
      </w:r>
      <w:r>
        <w:rPr>
          <w:sz w:val="20"/>
          <w:vertAlign w:val="superscript"/>
        </w:rPr>
        <w:t xml:space="preserve">15  </w:t>
      </w:r>
      <w:r>
        <w:rPr>
          <w:sz w:val="20"/>
        </w:rPr>
        <w:t>(часов)  10 августа 2007года по  9</w:t>
      </w:r>
      <w:r>
        <w:rPr>
          <w:sz w:val="20"/>
          <w:vertAlign w:val="superscript"/>
        </w:rPr>
        <w:t>30</w:t>
      </w:r>
      <w:r>
        <w:rPr>
          <w:sz w:val="20"/>
        </w:rPr>
        <w:t xml:space="preserve">(часов) 10 августа 2007 года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 5</w:t>
      </w:r>
    </w:p>
    <w:p>
      <w:pPr>
        <w:pStyle w:val="Normal"/>
        <w:ind w:left="360" w:hanging="0"/>
        <w:jc w:val="both"/>
        <w:rPr/>
      </w:pPr>
      <w:r>
        <w:rPr>
          <w:b/>
          <w:sz w:val="20"/>
        </w:rPr>
        <w:t>5</w:t>
      </w:r>
      <w:r>
        <w:rPr>
          <w:sz w:val="20"/>
        </w:rPr>
        <w:t xml:space="preserve">.    Извещение о проведении запроса котировок № 51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в сети     Интернет   30.07.2007 года</w:t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b/>
          <w:sz w:val="20"/>
        </w:rPr>
        <w:t>6.</w:t>
      </w:r>
      <w:r>
        <w:rPr>
          <w:sz w:val="20"/>
        </w:rPr>
        <w:t xml:space="preserve">     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проведении запроса котировок, являе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5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Текущий ремонт помещений стоматологического кабинета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УЗ ГКБ № 4 им. В.И.Ленина    414011, г. Астрахань, ул.Комарова 61(А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 дня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16"/>
                <w:szCs w:val="16"/>
              </w:rPr>
              <w:t>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В стоимость услуги включены расходы на перевозку, страхование, стоимость материалов, налоги и другие обязательные платеж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145 920,00 (сто сорок пять тысяч девятьсот двадцать) рубле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100% 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о факту выполнения работ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рок и условия оплаты поставок товаров, выполнения работ, оказание услуг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</w:rPr>
        <w:t>До окончания указанного в извещении о проведении запроса котировок срока подачи котировочных заявок  9 августа   2007 года  17 часов 00 минут (время московское) поступило 2(дв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88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СКФ «Сфер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40      г. Астрахань.              ул. Победы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СП «АНСО-стр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14009      г.Астрахань,                    ул. Индустриальная, 7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vertAlign w:val="superscript"/>
              </w:rPr>
              <w:t>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5"/>
        </w:numPr>
        <w:jc w:val="both"/>
        <w:rPr>
          <w:sz w:val="20"/>
        </w:rPr>
      </w:pPr>
      <w:r>
        <w:rPr>
          <w:sz w:val="20"/>
        </w:rPr>
        <w:t xml:space="preserve">Отклонить котировочную  ООО «СП «АНСО-строй».  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Причина отклонения : котировочная заявка  не отвечает всем требованиям,  установленным 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о  проведении запроса котировок цен, а именно, требование об обязательном авансировании ремонтных работ..( ст.47 п.2  ФЗ  от 21.07.2005 года  №94 -  ФЗ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2.  Предложение о наиболее низкой цене услуги составило : 140 000,00 (сто сорок тысяч рублей)</w:t>
      </w:r>
    </w:p>
    <w:p>
      <w:pPr>
        <w:pStyle w:val="TextBodyIndent"/>
        <w:rPr/>
      </w:pPr>
      <w:r>
        <w:rPr>
          <w:sz w:val="20"/>
        </w:rPr>
        <w:t xml:space="preserve">        </w:t>
      </w:r>
      <w:r>
        <w:rPr>
          <w:sz w:val="20"/>
        </w:rPr>
        <w:t>8.3. Котировочная комиссия оценила котировочные заявки и приняла решение признать победителем в     проведении запроса котировок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СКФ «Сфер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414040г. Астрахань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ул. Победы 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0 0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Настоящий протокол подлежит опубликованию в официальном печатном издании «Муниципальный заказ»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и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1. 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30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еститель 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 – зам.главного врача по экономическим вопрос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ныхин В.В.- 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   -  врач – 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 – 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величева И.П.- экономист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знакомле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:                        Крылов Г.Ф.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отоколу рассмотрения                                                                                                                        </w:t>
      </w:r>
    </w:p>
    <w:p>
      <w:pPr>
        <w:pStyle w:val="Normal"/>
        <w:ind w:firstLine="360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>
          <w:sz w:val="20"/>
          <w:szCs w:val="20"/>
        </w:rPr>
        <w:t xml:space="preserve">от 10.08.2007 г. №  51 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01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9"/>
        <w:gridCol w:w="1620"/>
        <w:gridCol w:w="1260"/>
        <w:gridCol w:w="108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СКФ «Сфе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8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  <w:vertAlign w:val="superscript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СП «АНСО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8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мажный носитель 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к Протоколу рассмотрения и оценки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отировочных заявок 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0.08.2007 г. №  51 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6"/>
        <w:ind w:firstLine="360"/>
        <w:rPr>
          <w:sz w:val="16"/>
        </w:rPr>
      </w:pPr>
      <w:r>
        <w:rPr>
          <w:sz w:val="16"/>
        </w:rPr>
        <w:t>РАССМОТРЕНИЕ И ОЦЕНКА КОТИРОВОЧНЫХ ЗАЯВОК</w:t>
      </w:r>
    </w:p>
    <w:p>
      <w:pPr>
        <w:pStyle w:val="Normal"/>
        <w:ind w:firstLine="360"/>
        <w:jc w:val="center"/>
        <w:rPr>
          <w:sz w:val="16"/>
        </w:rPr>
      </w:pPr>
      <w:r>
        <w:rPr>
          <w:sz w:val="16"/>
        </w:rPr>
      </w:r>
    </w:p>
    <w:tbl>
      <w:tblPr>
        <w:tblW w:w="96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61"/>
        <w:gridCol w:w="1271"/>
        <w:gridCol w:w="1816"/>
        <w:gridCol w:w="1141"/>
        <w:gridCol w:w="1474"/>
        <w:gridCol w:w="104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 (не допустить) до процедуры оцен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ния принятого реш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объем работ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в %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е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нтрак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исси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СКФ «Сфера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 0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1 номер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СП «АНСО-строй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допустит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соответствует требования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 0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Отклонить</w:t>
            </w:r>
          </w:p>
        </w:tc>
      </w:tr>
    </w:tbl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Исполнитель: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Савеличева И.П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567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99"/>
        </w:tabs>
        <w:ind w:left="1099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11:00Z</dcterms:created>
  <dc:creator>MMM</dc:creator>
  <dc:description/>
  <cp:keywords/>
  <dc:language>en-US</dc:language>
  <cp:lastModifiedBy>ekonomist</cp:lastModifiedBy>
  <cp:lastPrinted>2007-05-18T11:53:00Z</cp:lastPrinted>
  <dcterms:modified xsi:type="dcterms:W3CDTF">2007-08-13T04:21:00Z</dcterms:modified>
  <cp:revision>127</cp:revision>
  <dc:subject/>
  <dc:title>Извещение № 01</dc:title>
</cp:coreProperties>
</file>